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1343025" cy="1409700"/>
            <wp:effectExtent l="0" t="0" r="0" b="0"/>
            <wp:docPr id="1" name="go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s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Г О С У Д А Р С Т В Е Н Н Ы Й     С Т А Н Д А Р Т</w:t>
        <w:br/>
        <w:t>С О Ю З А    С С Р</w:t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5379720" cy="228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2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85pt;width:423.55pt;height:1.7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ФАНЕРА БЕРЕЗОВАЯ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</w:r>
      <w:r>
        <w:rPr>
          <w:rStyle w:val="StrongEmphasis"/>
          <w:rFonts w:cs="Verdana" w:ascii="Verdana" w:hAnsi="Verdana"/>
          <w:sz w:val="15"/>
          <w:szCs w:val="15"/>
        </w:rPr>
        <w:t>ТЕХНИЧЕСКИЕ ТРЕБОВАНИЯ НА ПРОДУКЦИЮ, ПОСТАВЛЯЕМУЮ</w:t>
      </w:r>
      <w:r>
        <w:rPr>
          <w:rFonts w:cs="Verdana" w:ascii="Verdana" w:hAnsi="Verdana"/>
          <w:b/>
          <w:bCs/>
          <w:sz w:val="15"/>
          <w:szCs w:val="15"/>
        </w:rPr>
        <w:br/>
      </w:r>
      <w:r>
        <w:rPr>
          <w:rStyle w:val="StrongEmphasis"/>
          <w:rFonts w:cs="Verdana" w:ascii="Verdana" w:hAnsi="Verdana"/>
          <w:sz w:val="15"/>
          <w:szCs w:val="15"/>
        </w:rPr>
        <w:t>НА ЭКСПОРТ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ГОСТ 10.55 – 71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Издание официальное</w:t>
      </w:r>
    </w:p>
    <w:p>
      <w:pPr>
        <w:pStyle w:val="Web"/>
        <w:spacing w:before="0" w:after="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  <w:br/>
        <w:br/>
        <w:br/>
        <w:br/>
        <w:br/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1019175" cy="1285875"/>
            <wp:effectExtent l="0" t="0" r="0" b="0"/>
            <wp:docPr id="3" name="gos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ost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240"/>
        <w:jc w:val="center"/>
        <w:rPr/>
      </w:pPr>
      <w:r>
        <w:rPr>
          <w:rStyle w:val="StrongEmphasis"/>
          <w:rFonts w:cs="Verdana" w:ascii="Verdana" w:hAnsi="Verdana"/>
          <w:sz w:val="15"/>
          <w:szCs w:val="15"/>
        </w:rPr>
        <w:t>ГОСУДАРСТВЕННЫЙ КОМИТЕТ СССР ПО СТАНДАРТАМ</w:t>
      </w:r>
      <w:r>
        <w:rPr>
          <w:rFonts w:cs="Verdana" w:ascii="Verdana" w:hAnsi="Verdana"/>
          <w:b/>
          <w:bCs/>
          <w:sz w:val="15"/>
          <w:szCs w:val="15"/>
        </w:rPr>
        <w:br/>
      </w:r>
      <w:r>
        <w:rPr>
          <w:rStyle w:val="StrongEmphasis"/>
          <w:rFonts w:cs="Verdana" w:ascii="Verdana" w:hAnsi="Verdana"/>
          <w:sz w:val="15"/>
          <w:szCs w:val="15"/>
        </w:rPr>
        <w:t>М о с к в а</w:t>
      </w:r>
      <w:r>
        <w:rPr/>
        <w:br/>
        <w:br/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1"/>
        <w:gridCol w:w="2202"/>
      </w:tblGrid>
      <w:tr>
        <w:trPr/>
        <w:tc>
          <w:tcPr>
            <w:tcW w:w="6301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УДК 674.031.21-419.3 : 382.6 : 006.354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Группа К24</w:t>
            </w:r>
          </w:p>
        </w:tc>
      </w:tr>
      <w:tr>
        <w:trPr/>
        <w:tc>
          <w:tcPr>
            <w:tcW w:w="850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Г О С У Д А Р С Т В Е Н Н Ы Й     С Т А Н Д А Р Т     С О Ю З А     С С Р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mc:AlternateContent>
                <mc:Choice Requires="wps">
                  <w:drawing>
                    <wp:inline distT="0" distB="0" distL="0" distR="0">
                      <wp:extent cx="5379720" cy="2286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984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85pt;width:423.55pt;height:1.7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472"/>
      </w:tblGrid>
      <w:tr>
        <w:trPr/>
        <w:tc>
          <w:tcPr>
            <w:tcW w:w="6000" w:type="dxa"/>
            <w:tcBorders/>
            <w:vAlign w:val="center"/>
          </w:tcPr>
          <w:p>
            <w:pPr>
              <w:pStyle w:val="Heading5"/>
              <w:spacing w:before="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АНЕРА БЕРЕЗОВАЯ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5"/>
                <w:szCs w:val="15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Технические требования на продукцию,</w:t>
            </w:r>
            <w:r>
              <w:rPr>
                <w:rFonts w:cs="Verdana" w:ascii="Verdana" w:hAnsi="Verdana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 поставляемую на экспорт</w:t>
            </w:r>
            <w:r>
              <w:rPr>
                <w:rFonts w:cs="Verdana" w:ascii="Verdana" w:hAnsi="Verdana"/>
                <w:sz w:val="15"/>
                <w:szCs w:val="15"/>
              </w:rPr>
              <w:br/>
              <w:br/>
              <w:t>Birch plywood.</w:t>
              <w:br/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Technical requirements for export products </w:t>
            </w:r>
          </w:p>
        </w:tc>
        <w:tc>
          <w:tcPr>
            <w:tcW w:w="2472" w:type="dxa"/>
            <w:vMerge w:val="restart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ОСТ</w:t>
              <w:br/>
              <w:t xml:space="preserve">10.55 - 71* </w:t>
            </w:r>
          </w:p>
        </w:tc>
      </w:tr>
      <w:tr>
        <w:trPr/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  <w:t>ОКП 55 1100</w:t>
            </w:r>
          </w:p>
        </w:tc>
        <w:tc>
          <w:tcPr>
            <w:tcW w:w="2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5379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2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Постановлением Государственного комитета стандартов Совета Министров СССР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от 17 августа 1971 г. № 1433 срок введения установлен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  <w:u w:val="single"/>
              </w:rPr>
              <w:t>с 01.07.72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Проверен в 1985 г. Постановлением Госстандарта от 04.07.85 № 2132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срок действия продлен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  <w:u w:val="single"/>
              </w:rPr>
              <w:t>до 01.01.91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sz w:val="15"/>
          <w:szCs w:val="15"/>
        </w:rPr>
        <w:br/>
      </w:r>
      <w:r>
        <w:rPr>
          <w:rStyle w:val="StrongEmphasis"/>
          <w:rFonts w:cs="Verdana" w:ascii="Verdana" w:hAnsi="Verdana"/>
          <w:sz w:val="15"/>
          <w:szCs w:val="15"/>
        </w:rPr>
        <w:t>Несоблюдение стандарта преследуется по закону</w:t>
      </w:r>
      <w:r>
        <w:rPr>
          <w:rFonts w:cs="Verdana" w:ascii="Verdana" w:hAnsi="Verdana"/>
          <w:sz w:val="15"/>
          <w:szCs w:val="15"/>
        </w:rPr>
        <w:t xml:space="preserve"> 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Настоящий стандарт распространяется на березовую фанеру, склеенную из трех или более слоев лущеного шпона, и устанавливает требования к ее изготовлению и качеству при поставке на экспорт. 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Heading5"/>
        <w:jc w:val="center"/>
        <w:rPr/>
      </w:pPr>
      <w:r>
        <w:rPr/>
        <w:t>1. МАРКИ И РАЗМЕРЫ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</w:t>
            </w:r>
            <w:r>
              <w:rPr>
                <w:rFonts w:cs="Verdana" w:ascii="Verdana" w:hAnsi="Verdana"/>
                <w:sz w:val="15"/>
                <w:szCs w:val="15"/>
              </w:rPr>
              <w:t>1.1.Фанера должна изготовляться следующих марок:</w:t>
              <w:br/>
              <w:t>   ФСФ-Э - склеенная фенолформальдегидными клеями;</w:t>
              <w:br/>
              <w:t>   ФК-Э - склеенная карбамидными клеями;</w:t>
              <w:br/>
              <w:t>   ФБА-Э - склеенная альбумино-казеиновыми клеями.</w:t>
              <w:br/>
              <w:t>   1.2 Длина, ширина фанеры и предельные отклонения по ним</w:t>
              <w:br/>
              <w:t xml:space="preserve">должны соответствовать указанным в табл. 1. 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  <w:br/>
        <w:br/>
        <w:b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5379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2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4499"/>
      </w:tblGrid>
      <w:tr>
        <w:trPr/>
        <w:tc>
          <w:tcPr>
            <w:tcW w:w="39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Издание официальное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Перепечатка воспрещена</w:t>
            </w:r>
          </w:p>
        </w:tc>
      </w:tr>
      <w:tr>
        <w:trPr/>
        <w:tc>
          <w:tcPr>
            <w:tcW w:w="84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  <w:t>*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Переиздание (декабрь 1986 г.) с Изменениями № 2, 3, утвержденными</w:t>
              <w:br/>
              <w:t>в июне 1978 г., июле 1985 г. (ИУС 7 - 78, 10 - 85).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4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© Издательство стандартов, 1987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098"/>
        <w:gridCol w:w="3122"/>
        <w:gridCol w:w="1992"/>
        <w:gridCol w:w="1260"/>
      </w:tblGrid>
      <w:tr>
        <w:trPr/>
        <w:tc>
          <w:tcPr>
            <w:tcW w:w="847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Таблица 1</w:t>
            </w:r>
          </w:p>
        </w:tc>
      </w:tr>
      <w:tr>
        <w:trPr/>
        <w:tc>
          <w:tcPr>
            <w:tcW w:w="84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мм</w:t>
            </w:r>
          </w:p>
        </w:tc>
      </w:tr>
      <w:tr>
        <w:trPr/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Длина (или ширина) </w:t>
            </w:r>
          </w:p>
        </w:tc>
        <w:tc>
          <w:tcPr>
            <w:tcW w:w="32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Ширина (или длина) </w:t>
            </w:r>
          </w:p>
        </w:tc>
      </w:tr>
      <w:tr>
        <w:trPr/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Номин. 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Пред. откл.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Номин.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Пред. откл. </w:t>
            </w:r>
          </w:p>
        </w:tc>
      </w:tr>
      <w:tr>
        <w:trPr/>
        <w:tc>
          <w:tcPr>
            <w:tcW w:w="2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2440 </w:t>
            </w:r>
          </w:p>
        </w:tc>
        <w:tc>
          <w:tcPr>
            <w:tcW w:w="31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5,0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525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5,0 </w:t>
            </w:r>
          </w:p>
        </w:tc>
      </w:tr>
      <w:tr>
        <w:trPr/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270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4,0 </w:t>
            </w:r>
          </w:p>
        </w:tc>
      </w:tr>
      <w:tr>
        <w:trPr/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220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4,0 </w:t>
            </w:r>
          </w:p>
        </w:tc>
      </w:tr>
      <w:tr>
        <w:trPr>
          <w:trHeight w:val="146" w:hRule="atLeast"/>
        </w:trPr>
        <w:tc>
          <w:tcPr>
            <w:tcW w:w="2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2135 </w:t>
            </w:r>
          </w:p>
        </w:tc>
        <w:tc>
          <w:tcPr>
            <w:tcW w:w="3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525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5,0 </w:t>
            </w:r>
          </w:p>
        </w:tc>
      </w:tr>
      <w:tr>
        <w:trPr/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270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4,0 </w:t>
            </w:r>
          </w:p>
        </w:tc>
      </w:tr>
      <w:tr>
        <w:trPr/>
        <w:tc>
          <w:tcPr>
            <w:tcW w:w="2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830 </w:t>
            </w:r>
          </w:p>
        </w:tc>
        <w:tc>
          <w:tcPr>
            <w:tcW w:w="3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525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5,0 </w:t>
            </w:r>
          </w:p>
        </w:tc>
      </w:tr>
      <w:tr>
        <w:trPr/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9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270 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4,0 </w:t>
            </w:r>
          </w:p>
        </w:tc>
      </w:tr>
      <w:tr>
        <w:trPr/>
        <w:tc>
          <w:tcPr>
            <w:tcW w:w="2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525 </w:t>
            </w:r>
          </w:p>
        </w:tc>
        <w:tc>
          <w:tcPr>
            <w:tcW w:w="3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9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525 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5,0 </w:t>
            </w:r>
          </w:p>
        </w:tc>
      </w:tr>
      <w:tr>
        <w:trPr/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270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4,0 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270 </w:t>
            </w:r>
          </w:p>
        </w:tc>
        <w:tc>
          <w:tcPr>
            <w:tcW w:w="31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4,0 </w:t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27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4,0 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римечания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лина листа фанеры определяется по направлению волокон древесины наружных слое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При переобрезе фанеры в одном направлении допускается уменьшение размера на 100 мм; при переобрезе в двух взаимно перпендикулярных направ</w:t>
              <w:softHyphen/>
              <w:t xml:space="preserve">лениях - на 50 мм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(Исключен, Изм. № 3).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  <w:t xml:space="preserve">  1.3. Толщина фанеры всех форматов должна соответствовать указанной в табл. 2. 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13"/>
        <w:gridCol w:w="3087"/>
      </w:tblGrid>
      <w:tr>
        <w:trPr/>
        <w:tc>
          <w:tcPr>
            <w:tcW w:w="6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Таблица 2</w:t>
            </w:r>
          </w:p>
        </w:tc>
      </w:tr>
      <w:tr>
        <w:trPr/>
        <w:tc>
          <w:tcPr>
            <w:tcW w:w="6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мм </w:t>
            </w:r>
          </w:p>
        </w:tc>
      </w:tr>
      <w:tr>
        <w:trPr/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Номинальная толщина </w:t>
            </w:r>
          </w:p>
        </w:tc>
        <w:tc>
          <w:tcPr>
            <w:tcW w:w="3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Предельное отклонение </w:t>
            </w:r>
          </w:p>
        </w:tc>
      </w:tr>
      <w:tr>
        <w:trPr/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3, 4 </w:t>
            </w:r>
          </w:p>
        </w:tc>
        <w:tc>
          <w:tcPr>
            <w:tcW w:w="3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0,3 </w:t>
            </w:r>
          </w:p>
        </w:tc>
      </w:tr>
      <w:tr>
        <w:trPr/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5, 6, 7, 8, 9 </w:t>
            </w:r>
          </w:p>
        </w:tc>
        <w:tc>
          <w:tcPr>
            <w:tcW w:w="3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0,4 </w:t>
            </w:r>
          </w:p>
        </w:tc>
      </w:tr>
      <w:tr>
        <w:trPr/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0, 12 </w:t>
            </w:r>
          </w:p>
        </w:tc>
        <w:tc>
          <w:tcPr>
            <w:tcW w:w="3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0,5 </w:t>
            </w:r>
          </w:p>
        </w:tc>
      </w:tr>
      <w:tr>
        <w:trPr/>
        <w:tc>
          <w:tcPr>
            <w:tcW w:w="2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15, 18 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±0,7 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(Измененная редакция, Изм. № 2).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   1.4. 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(Исключен, Изм. № 1).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   1.5. Толщина фанеры в каждой измеряемой точке не должна отличаться от номинальной более чем на величину предельных отклонений, указанных в табл. 2.</w:t>
              <w:br/>
              <w:t>   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(Введен дополнительно, Изм. № 1).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369"/>
        <w:gridCol w:w="340"/>
        <w:gridCol w:w="340"/>
        <w:gridCol w:w="454"/>
        <w:gridCol w:w="340"/>
        <w:gridCol w:w="340"/>
        <w:gridCol w:w="340"/>
        <w:gridCol w:w="489"/>
        <w:gridCol w:w="567"/>
        <w:gridCol w:w="481"/>
        <w:gridCol w:w="397"/>
        <w:gridCol w:w="687"/>
        <w:gridCol w:w="680"/>
        <w:gridCol w:w="584"/>
        <w:gridCol w:w="580"/>
        <w:gridCol w:w="484"/>
      </w:tblGrid>
      <w:tr>
        <w:trPr/>
        <w:tc>
          <w:tcPr>
            <w:tcW w:w="8472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Таблица 3 </w:t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Наименования слоев фанеры </w:t>
            </w:r>
          </w:p>
        </w:tc>
        <w:tc>
          <w:tcPr>
            <w:tcW w:w="7103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Сорта шпона для фанеры 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B</w:t>
            </w:r>
            <w:r>
              <w:rPr>
                <w:rFonts w:cs="Verdana" w:ascii="Verdana" w:hAnsi="Verdana"/>
                <w:b/>
                <w:bCs/>
                <w:sz w:val="13"/>
                <w:szCs w:val="13"/>
                <w:vertAlign w:val="subscript"/>
              </w:rPr>
              <w:t>j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BBX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  <w:lang w:val="en-US"/>
              </w:rPr>
              <w:t>BB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  <w:lang w:val="en-US"/>
              </w:rPr>
              <w:t>CP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  <w:lang w:val="en-US"/>
              </w:rPr>
              <w:t>C</w:t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/ВВ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B</w:t>
            </w:r>
            <w:r>
              <w:rPr>
                <w:rFonts w:cs="Verdana" w:ascii="Verdana" w:hAnsi="Verdana"/>
                <w:b/>
                <w:bCs/>
                <w:sz w:val="13"/>
                <w:szCs w:val="13"/>
                <w:vertAlign w:val="subscript"/>
              </w:rPr>
              <w:t>j</w:t>
            </w: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/BB</w:t>
            </w:r>
          </w:p>
        </w:tc>
        <w:tc>
          <w:tcPr>
            <w:tcW w:w="4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B/CP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/С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/ВВ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/СР</w:t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/С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/СР</w:t>
            </w:r>
          </w:p>
        </w:tc>
        <w:tc>
          <w:tcPr>
            <w:tcW w:w="4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/С</w:t>
            </w:r>
          </w:p>
        </w:tc>
      </w:tr>
      <w:tr>
        <w:trPr/>
        <w:tc>
          <w:tcPr>
            <w:tcW w:w="13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Лицевой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B</w:t>
            </w:r>
            <w:r>
              <w:rPr>
                <w:rFonts w:cs="Verdana" w:ascii="Verdana" w:hAnsi="Verdana"/>
                <w:sz w:val="13"/>
                <w:szCs w:val="13"/>
                <w:vertAlign w:val="subscript"/>
              </w:rPr>
              <w:t>J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BBX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BB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CP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С</w:t>
            </w:r>
          </w:p>
        </w:tc>
        <w:tc>
          <w:tcPr>
            <w:tcW w:w="4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B</w:t>
            </w:r>
            <w:r>
              <w:rPr>
                <w:rFonts w:cs="Verdana" w:ascii="Verdana" w:hAnsi="Verdana"/>
                <w:sz w:val="13"/>
                <w:szCs w:val="13"/>
                <w:vertAlign w:val="subscript"/>
              </w:rPr>
              <w:t>j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BBX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BBX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/>
              </w:rPr>
              <w:t>BBX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/>
              </w:rPr>
              <w:t>BB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/>
              </w:rPr>
              <w:t>BB</w:t>
            </w:r>
          </w:p>
        </w:tc>
      </w:tr>
      <w:tr>
        <w:trPr/>
        <w:tc>
          <w:tcPr>
            <w:tcW w:w="13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  <w:lang w:val="en-US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Оборотный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B</w:t>
            </w:r>
            <w:r>
              <w:rPr>
                <w:rFonts w:cs="Verdana" w:ascii="Verdana" w:hAnsi="Verdana"/>
                <w:sz w:val="13"/>
                <w:szCs w:val="13"/>
                <w:vertAlign w:val="subscript"/>
              </w:rPr>
              <w:t>j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/>
              </w:rPr>
              <w:t>BBX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/>
              </w:rPr>
              <w:t>BB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/>
              </w:rPr>
              <w:t>CP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С</w:t>
            </w:r>
          </w:p>
        </w:tc>
        <w:tc>
          <w:tcPr>
            <w:tcW w:w="4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BB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BB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CP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С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B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CP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С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CP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С </w:t>
            </w:r>
          </w:p>
        </w:tc>
      </w:tr>
      <w:tr>
        <w:trPr/>
        <w:tc>
          <w:tcPr>
            <w:tcW w:w="13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Подслой под лицевой слой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4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</w:tr>
      <w:tr>
        <w:trPr/>
        <w:tc>
          <w:tcPr>
            <w:tcW w:w="13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Подслой под оборотный слой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-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4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Heading5"/>
        <w:jc w:val="center"/>
        <w:rPr/>
      </w:pPr>
      <w:r>
        <w:rPr/>
        <w:t>2. TЕХНИЧЕСКИЕ ТРЕБОВАНИЯ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>2.1. Для изготовления фанеры применяют: для наружных слоев - шпон сортов В; Bj; ВВХ; ВВ; СР; С и для подслоев под наружные слои - шпон сортов 1, 2, 3.</w:t>
              <w:br/>
              <w:t>  2.2. Фанера в зависимости от качества наружных слоев изготов</w:t>
              <w:softHyphen/>
              <w:t>ляется шести сортов (качество лицевого и оборотного слоя одинаковое): В; Bj; ВВХ; ВВ; СР; С, а также со следующими сочетаниями наружных слоев: В/ВВ; Bj/BB; В/СР; В/С; ВВХ/ВВ;. ВВХ/СР; ВВ/СР; ВВ/С; ВВХ/С. Подбор сортов шпона для наружных слоев и подслоев фанеры должен соответствовать указанному в табл. 3.</w:t>
              <w:br/>
              <w:t>  2.3. Наружные и внутренние слои фанеры изготовляют из березы, за исключением сортов ВВ; СР; С и фанеры с сочетанием наружных слоев ВВ/СР; ВВ/С, в которых внутренние слои допускается изготовлять из ольхи и ильма.</w:t>
              <w:br/>
              <w:t xml:space="preserve">  2.4. Количество слоев в зависимости от толщины фанеры должно соответствовать указанному в табл. 4. 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7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98"/>
        <w:gridCol w:w="414"/>
        <w:gridCol w:w="413"/>
        <w:gridCol w:w="413"/>
        <w:gridCol w:w="413"/>
        <w:gridCol w:w="413"/>
        <w:gridCol w:w="413"/>
        <w:gridCol w:w="413"/>
        <w:gridCol w:w="570"/>
        <w:gridCol w:w="570"/>
        <w:gridCol w:w="570"/>
        <w:gridCol w:w="572"/>
      </w:tblGrid>
      <w:tr>
        <w:trPr/>
        <w:tc>
          <w:tcPr>
            <w:tcW w:w="84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Таблица 4 </w:t>
            </w:r>
          </w:p>
        </w:tc>
      </w:tr>
      <w:tr>
        <w:trPr/>
        <w:tc>
          <w:tcPr>
            <w:tcW w:w="32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Толщина фанеры в мм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3</w:t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4</w:t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5</w:t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6</w:t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7</w:t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8</w:t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9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2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5</w:t>
            </w:r>
          </w:p>
        </w:tc>
        <w:tc>
          <w:tcPr>
            <w:tcW w:w="5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8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Количество слоев фанеры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4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7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7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7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9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3</w:t>
            </w:r>
          </w:p>
        </w:tc>
      </w:tr>
      <w:tr>
        <w:trPr/>
        <w:tc>
          <w:tcPr>
            <w:tcW w:w="8472" w:type="dxa"/>
            <w:gridSpan w:val="1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br/>
              <w:t xml:space="preserve">  П р и м е ч а н и е. По требованию потребителя допускается изготовление фанеры с другим количеством слоев. 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>При четном числе слоев фанеры два центральных слоя должны иметь параллельное направление волокон. Симметрично расположенные слои фанеры должны быть из древесины одной породы и одинаковой толщины.</w:t>
              <w:br/>
              <w:t>  2.5. В наружных и внутренних слоях фанеры не допускаются пороки древесины и дефекты фанеры, превышающие нормы, указанные в табл. 5 и 6.</w:t>
              <w:br/>
              <w:t>  2.6. Пороки древесины и дефекты наружных и внутренних слоев фанеры, не указанные в табл. 5 и 6, не допускаются.</w:t>
              <w:br/>
              <w:t>  2.7. Для заделки сучков и отверстий должны применяться вставки из шпона овальной формы следующих размеров в мм: 32х18; 40х25; 60х32; 80х40 и круглой формы - диаметром 40 мм.</w:t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  (Измененная редакция, Изм. № 3).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  2.8. Фанера должна быть прочно склеена, без пузырей и при изгибе не должна расслаиваться. Механические свойства фанеры должны соответствовать указанным в табл. 7. 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215"/>
        <w:gridCol w:w="939"/>
        <w:gridCol w:w="1047"/>
        <w:gridCol w:w="786"/>
        <w:gridCol w:w="1136"/>
        <w:gridCol w:w="713"/>
        <w:gridCol w:w="743"/>
        <w:gridCol w:w="743"/>
        <w:gridCol w:w="1150"/>
      </w:tblGrid>
      <w:tr>
        <w:trPr/>
        <w:tc>
          <w:tcPr>
            <w:tcW w:w="84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Таблица 5</w:t>
            </w:r>
          </w:p>
        </w:tc>
      </w:tr>
      <w:tr>
        <w:trPr/>
        <w:tc>
          <w:tcPr>
            <w:tcW w:w="1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я</w:t>
              <w:br/>
              <w:t>пороков</w:t>
              <w:br/>
              <w:t>древесины по</w:t>
              <w:br/>
              <w:t>ГОСТ 2140-81</w:t>
            </w:r>
          </w:p>
        </w:tc>
        <w:tc>
          <w:tcPr>
            <w:tcW w:w="46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наружных слоев фанеры</w:t>
            </w:r>
          </w:p>
        </w:tc>
        <w:tc>
          <w:tcPr>
            <w:tcW w:w="2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внутрен-</w:t>
              <w:br/>
              <w:t>них слоев фанеры</w:t>
            </w:r>
          </w:p>
        </w:tc>
      </w:tr>
      <w:tr>
        <w:trPr/>
        <w:tc>
          <w:tcPr>
            <w:tcW w:w="1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, Вj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12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. Сучки</w:t>
              <w:br/>
              <w:t>    а) сросшие-</w:t>
              <w:br/>
              <w:t>ся здоровые</w:t>
              <w:br/>
              <w:t>светлые и тем-</w:t>
              <w:br/>
              <w:t>ные</w:t>
            </w:r>
          </w:p>
        </w:tc>
        <w:tc>
          <w:tcPr>
            <w:tcW w:w="27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 учитываются размером, мм,</w:t>
              <w:br/>
              <w:t>не более: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eastAsia="Verdana" w:cs="Verdana" w:ascii="Verdana" w:hAnsi="Verdana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z w:val="13"/>
                <w:szCs w:val="13"/>
              </w:rPr>
              <w:t>Допус-</w:t>
              <w:br/>
              <w:t>каются с</w:t>
              <w:br/>
              <w:t>трещинами</w:t>
              <w:br/>
              <w:t>шириной</w:t>
              <w:br/>
              <w:t>не более</w:t>
              <w:br/>
              <w:t>1,5мм</w:t>
            </w:r>
          </w:p>
        </w:tc>
        <w:tc>
          <w:tcPr>
            <w:tcW w:w="3349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</w:t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светлые</w:t>
            </w:r>
          </w:p>
        </w:tc>
        <w:tc>
          <w:tcPr>
            <w:tcW w:w="18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светлые и темные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3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3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7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размером, мм,</w:t>
              <w:br/>
              <w:t>не более: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3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светлые </w:t>
            </w:r>
          </w:p>
        </w:tc>
        <w:tc>
          <w:tcPr>
            <w:tcW w:w="18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светлые и темные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3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5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3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7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количестве, шт., не более: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3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8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3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7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а 1 м</w:t>
            </w:r>
            <w:r>
              <w:rPr>
                <w:rFonts w:cs="Verdana" w:ascii="Verdana" w:hAnsi="Verdana"/>
                <w:sz w:val="13"/>
                <w:szCs w:val="13"/>
                <w:vertAlign w:val="superscript"/>
              </w:rPr>
              <w:t>2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поверхности листа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3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18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том числе 5 шт. размером , мм,</w:t>
              <w:br/>
              <w:t>не 6oлее: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3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4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40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3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б) частично</w:t>
              <w:br/>
              <w:t>сросшиеся</w:t>
            </w:r>
          </w:p>
        </w:tc>
        <w:tc>
          <w:tcPr>
            <w:tcW w:w="277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, в числе сросших-</w:t>
              <w:br/>
              <w:t>ся сучков размером, мм,</w:t>
              <w:br/>
              <w:t>не более:</w:t>
            </w:r>
          </w:p>
        </w:tc>
        <w:tc>
          <w:tcPr>
            <w:tcW w:w="1849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</w:t>
            </w:r>
          </w:p>
        </w:tc>
        <w:tc>
          <w:tcPr>
            <w:tcW w:w="148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размером,</w:t>
              <w:br/>
              <w:t>мм, не более:</w:t>
            </w:r>
          </w:p>
        </w:tc>
        <w:tc>
          <w:tcPr>
            <w:tcW w:w="1150" w:type="dxa"/>
            <w:vMerge w:val="restart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-</w:t>
              <w:br/>
              <w:t>каются</w:t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6</w:t>
            </w:r>
          </w:p>
        </w:tc>
        <w:tc>
          <w:tcPr>
            <w:tcW w:w="7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5</w:t>
            </w:r>
          </w:p>
        </w:tc>
        <w:tc>
          <w:tcPr>
            <w:tcW w:w="184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</w:t>
            </w:r>
          </w:p>
        </w:tc>
        <w:tc>
          <w:tcPr>
            <w:tcW w:w="7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40</w:t>
            </w:r>
          </w:p>
        </w:tc>
        <w:tc>
          <w:tcPr>
            <w:tcW w:w="11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77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количестве, шт., не более:</w:t>
            </w:r>
          </w:p>
        </w:tc>
        <w:tc>
          <w:tcPr>
            <w:tcW w:w="184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7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184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7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а 1 м</w:t>
            </w:r>
            <w:r>
              <w:rPr>
                <w:rFonts w:cs="Verdana" w:ascii="Verdana" w:hAnsi="Verdana"/>
                <w:sz w:val="13"/>
                <w:szCs w:val="13"/>
                <w:vertAlign w:val="superscript"/>
              </w:rPr>
              <w:t>2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поверхности листа</w:t>
            </w:r>
          </w:p>
        </w:tc>
        <w:tc>
          <w:tcPr>
            <w:tcW w:w="184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226"/>
        <w:gridCol w:w="878"/>
        <w:gridCol w:w="500"/>
        <w:gridCol w:w="375"/>
        <w:gridCol w:w="1175"/>
        <w:gridCol w:w="1291"/>
        <w:gridCol w:w="796"/>
        <w:gridCol w:w="796"/>
        <w:gridCol w:w="1435"/>
      </w:tblGrid>
      <w:tr>
        <w:trPr/>
        <w:tc>
          <w:tcPr>
            <w:tcW w:w="84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родолжение табл. 5</w:t>
            </w:r>
          </w:p>
        </w:tc>
      </w:tr>
      <w:tr>
        <w:trPr/>
        <w:tc>
          <w:tcPr>
            <w:tcW w:w="12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я</w:t>
              <w:br/>
              <w:t>пороков</w:t>
              <w:br/>
              <w:t>древесины по</w:t>
              <w:br/>
              <w:t>ГОСТ 2140-81</w:t>
            </w:r>
          </w:p>
        </w:tc>
        <w:tc>
          <w:tcPr>
            <w:tcW w:w="42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наружных слоев фанеры</w:t>
            </w:r>
          </w:p>
        </w:tc>
        <w:tc>
          <w:tcPr>
            <w:tcW w:w="30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внутрен-</w:t>
              <w:br/>
              <w:t>них слоев фанеры</w:t>
            </w:r>
          </w:p>
        </w:tc>
      </w:tr>
      <w:tr>
        <w:trPr/>
        <w:tc>
          <w:tcPr>
            <w:tcW w:w="12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, Вj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122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в) несросши-</w:t>
              <w:br/>
              <w:t>еся, выпадаю-</w:t>
              <w:br/>
              <w:t>щие несросши-</w:t>
              <w:br/>
              <w:t>еся и отверстия</w:t>
              <w:br/>
              <w:t>от выпавших</w:t>
              <w:br/>
              <w:t>сучков</w:t>
            </w:r>
          </w:p>
        </w:tc>
        <w:tc>
          <w:tcPr>
            <w:tcW w:w="4219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в общем числе сросшихся сучков разме-</w:t>
              <w:br/>
              <w:t>ром, мм, не более:</w:t>
            </w:r>
          </w:p>
        </w:tc>
        <w:tc>
          <w:tcPr>
            <w:tcW w:w="159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ются разме-</w:t>
              <w:br/>
              <w:t>ром, мм, не более:</w:t>
            </w:r>
          </w:p>
        </w:tc>
        <w:tc>
          <w:tcPr>
            <w:tcW w:w="1435" w:type="dxa"/>
            <w:vMerge w:val="restart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-</w:t>
              <w:br/>
              <w:t>каются</w:t>
            </w:r>
          </w:p>
        </w:tc>
      </w:tr>
      <w:tr>
        <w:trPr/>
        <w:tc>
          <w:tcPr>
            <w:tcW w:w="12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8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</w:t>
            </w:r>
          </w:p>
        </w:tc>
        <w:tc>
          <w:tcPr>
            <w:tcW w:w="5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6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6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6</w:t>
            </w:r>
          </w:p>
        </w:tc>
        <w:tc>
          <w:tcPr>
            <w:tcW w:w="12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40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</w:t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4219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количестве на 1 м</w:t>
            </w:r>
            <w:r>
              <w:rPr>
                <w:rFonts w:cs="Verdana" w:ascii="Verdana" w:hAnsi="Verdana"/>
                <w:sz w:val="13"/>
                <w:szCs w:val="13"/>
                <w:vertAlign w:val="superscript"/>
              </w:rPr>
              <w:t>2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поверхности листа, шт., не более:</w:t>
            </w:r>
          </w:p>
        </w:tc>
        <w:tc>
          <w:tcPr>
            <w:tcW w:w="1592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без ограничения</w:t>
              <w:br/>
              <w:t>количества</w:t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3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11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без огра-</w:t>
              <w:br/>
              <w:t>ничения ко-</w:t>
              <w:br/>
              <w:t>личества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  <w:br/>
              <w:t>   Не допуска-</w:t>
              <w:br/>
              <w:t>ются совпаде-</w:t>
              <w:br/>
              <w:t>ния отверстий</w:t>
              <w:br/>
              <w:t>от выпавших</w:t>
              <w:br/>
              <w:t>сучков в на-</w:t>
              <w:br/>
              <w:t>ружных слоях</w:t>
              <w:br/>
              <w:t>трехслойной</w:t>
              <w:br/>
              <w:t>фанеры</w:t>
            </w:r>
          </w:p>
        </w:tc>
        <w:tc>
          <w:tcPr>
            <w:tcW w:w="159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2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г) табачные</w:t>
            </w:r>
          </w:p>
        </w:tc>
        <w:tc>
          <w:tcPr>
            <w:tcW w:w="87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 допус-</w:t>
              <w:br/>
              <w:t>каются</w:t>
            </w:r>
          </w:p>
        </w:tc>
        <w:tc>
          <w:tcPr>
            <w:tcW w:w="20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в общем числе</w:t>
              <w:br/>
              <w:t>сросшихся здоровых сучков</w:t>
              <w:br/>
              <w:t>размером, мм, не более: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ются</w:t>
              <w:br/>
              <w:t>размером, мм,</w:t>
              <w:br/>
              <w:t>не более</w:t>
            </w:r>
          </w:p>
        </w:tc>
        <w:tc>
          <w:tcPr>
            <w:tcW w:w="15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разме-</w:t>
              <w:br/>
              <w:t>ром, мм, не более:</w:t>
            </w:r>
          </w:p>
        </w:tc>
        <w:tc>
          <w:tcPr>
            <w:tcW w:w="1435" w:type="dxa"/>
            <w:vMerge w:val="restart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-</w:t>
              <w:br/>
              <w:t>каются</w:t>
            </w:r>
          </w:p>
        </w:tc>
      </w:tr>
      <w:tr>
        <w:trPr/>
        <w:tc>
          <w:tcPr>
            <w:tcW w:w="12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87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5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6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6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6</w:t>
            </w:r>
          </w:p>
        </w:tc>
        <w:tc>
          <w:tcPr>
            <w:tcW w:w="12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40</w:t>
            </w:r>
          </w:p>
        </w:tc>
        <w:tc>
          <w:tcPr>
            <w:tcW w:w="79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79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</w:t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87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05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количестве шт., не более:</w:t>
            </w:r>
          </w:p>
        </w:tc>
        <w:tc>
          <w:tcPr>
            <w:tcW w:w="12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в количестве</w:t>
              <w:br/>
              <w:t>шт., не более</w:t>
            </w:r>
          </w:p>
        </w:tc>
        <w:tc>
          <w:tcPr>
            <w:tcW w:w="79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9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87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5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12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79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9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87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0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а 1 м</w:t>
            </w:r>
            <w:r>
              <w:rPr>
                <w:rFonts w:cs="Verdana" w:ascii="Verdana" w:hAnsi="Verdana"/>
                <w:sz w:val="13"/>
                <w:szCs w:val="13"/>
                <w:vertAlign w:val="superscript"/>
              </w:rPr>
              <w:t>2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поверхности листа</w:t>
            </w:r>
          </w:p>
        </w:tc>
        <w:tc>
          <w:tcPr>
            <w:tcW w:w="12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на 1 м</w:t>
            </w:r>
            <w:r>
              <w:rPr>
                <w:rFonts w:cs="Verdana" w:ascii="Verdana" w:hAnsi="Verdana"/>
                <w:sz w:val="13"/>
                <w:szCs w:val="13"/>
                <w:vertAlign w:val="superscript"/>
              </w:rPr>
              <w:t>2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по-</w:t>
              <w:br/>
              <w:t>верхности лис-</w:t>
              <w:br/>
              <w:t>та</w:t>
            </w:r>
          </w:p>
        </w:tc>
        <w:tc>
          <w:tcPr>
            <w:tcW w:w="79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9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215"/>
        <w:gridCol w:w="1047"/>
        <w:gridCol w:w="781"/>
        <w:gridCol w:w="694"/>
        <w:gridCol w:w="1037"/>
        <w:gridCol w:w="1016"/>
        <w:gridCol w:w="987"/>
        <w:gridCol w:w="974"/>
        <w:gridCol w:w="721"/>
      </w:tblGrid>
      <w:tr>
        <w:trPr/>
        <w:tc>
          <w:tcPr>
            <w:tcW w:w="84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родолжение табл. 5</w:t>
            </w:r>
          </w:p>
        </w:tc>
      </w:tr>
      <w:tr>
        <w:trPr/>
        <w:tc>
          <w:tcPr>
            <w:tcW w:w="1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я</w:t>
              <w:br/>
              <w:t>пороков</w:t>
              <w:br/>
              <w:t>древесины по</w:t>
              <w:br/>
              <w:t>ГОСТ 2140-81</w:t>
            </w:r>
          </w:p>
        </w:tc>
        <w:tc>
          <w:tcPr>
            <w:tcW w:w="45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наружных слоев фанеры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внутрен-</w:t>
              <w:br/>
              <w:t>них слоев фанеры</w:t>
            </w:r>
          </w:p>
        </w:tc>
      </w:tr>
      <w:tr>
        <w:trPr/>
        <w:tc>
          <w:tcPr>
            <w:tcW w:w="1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, Вj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121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2. Трещины:</w:t>
              <w:br/>
              <w:t>а) сомкну-</w:t>
              <w:br/>
              <w:t>тые</w:t>
            </w:r>
          </w:p>
        </w:tc>
        <w:tc>
          <w:tcPr>
            <w:tcW w:w="2522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краевые длиной,</w:t>
              <w:br/>
              <w:t>мм, не более:</w:t>
            </w:r>
          </w:p>
        </w:tc>
        <w:tc>
          <w:tcPr>
            <w:tcW w:w="2053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краевые</w:t>
              <w:br/>
              <w:t>и срединные</w:t>
            </w:r>
          </w:p>
        </w:tc>
        <w:tc>
          <w:tcPr>
            <w:tcW w:w="19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краевые</w:t>
              <w:br/>
              <w:t>и срединные длиной,</w:t>
              <w:br/>
              <w:t>мм, не более:</w:t>
            </w:r>
          </w:p>
        </w:tc>
        <w:tc>
          <w:tcPr>
            <w:tcW w:w="721" w:type="dxa"/>
            <w:vMerge w:val="restart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-</w:t>
              <w:br/>
              <w:t>каются</w:t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50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00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00</w:t>
            </w:r>
          </w:p>
        </w:tc>
        <w:tc>
          <w:tcPr>
            <w:tcW w:w="205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0</w:t>
            </w:r>
          </w:p>
        </w:tc>
        <w:tc>
          <w:tcPr>
            <w:tcW w:w="9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00</w:t>
            </w:r>
          </w:p>
        </w:tc>
        <w:tc>
          <w:tcPr>
            <w:tcW w:w="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52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количестве, шт., не более:</w:t>
            </w:r>
          </w:p>
        </w:tc>
        <w:tc>
          <w:tcPr>
            <w:tcW w:w="205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8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количест-</w:t>
              <w:br/>
              <w:t>ве 1шт. на</w:t>
              <w:br/>
              <w:t>1м ширины</w:t>
              <w:br/>
              <w:t>листа</w:t>
            </w:r>
          </w:p>
        </w:tc>
        <w:tc>
          <w:tcPr>
            <w:tcW w:w="97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без огра-</w:t>
              <w:br/>
              <w:t>ничения</w:t>
              <w:br/>
              <w:t>количества</w:t>
            </w:r>
          </w:p>
        </w:tc>
        <w:tc>
          <w:tcPr>
            <w:tcW w:w="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205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8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7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52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а 1 м ширины листа</w:t>
            </w:r>
          </w:p>
        </w:tc>
        <w:tc>
          <w:tcPr>
            <w:tcW w:w="205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8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7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б) разошед-</w:t>
              <w:br/>
              <w:t>шиеся</w:t>
            </w:r>
          </w:p>
        </w:tc>
        <w:tc>
          <w:tcPr>
            <w:tcW w:w="104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 допус-</w:t>
              <w:br/>
              <w:t>каются</w:t>
            </w:r>
          </w:p>
        </w:tc>
        <w:tc>
          <w:tcPr>
            <w:tcW w:w="1475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eastAsia="Verdana" w:cs="Verdana" w:ascii="Verdana" w:hAnsi="Verdana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z w:val="13"/>
                <w:szCs w:val="13"/>
              </w:rPr>
              <w:t>Допускаются в чи-</w:t>
              <w:br/>
              <w:t>сле сомкнутых тре-</w:t>
              <w:br/>
              <w:t>щин краевые шири-</w:t>
              <w:br/>
              <w:t>ной, мм, не более:</w:t>
            </w:r>
          </w:p>
        </w:tc>
        <w:tc>
          <w:tcPr>
            <w:tcW w:w="20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краевые</w:t>
              <w:br/>
              <w:t>шириной в мм, не более: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краевые и сре-</w:t>
              <w:br/>
              <w:t>динные длиной, мм, не более:</w:t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7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</w:t>
            </w:r>
          </w:p>
        </w:tc>
        <w:tc>
          <w:tcPr>
            <w:tcW w:w="10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0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00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600</w:t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7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0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линой, мм, не более: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шириной, мм, не более:</w:t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600</w:t>
            </w:r>
          </w:p>
        </w:tc>
        <w:tc>
          <w:tcPr>
            <w:tcW w:w="10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4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5</w:t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7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линой, мм,</w:t>
              <w:br/>
              <w:t>не более:</w:t>
            </w:r>
          </w:p>
        </w:tc>
        <w:tc>
          <w:tcPr>
            <w:tcW w:w="10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без огра-</w:t>
              <w:br/>
              <w:t>ничения</w:t>
              <w:br/>
              <w:t>количества</w:t>
            </w:r>
          </w:p>
        </w:tc>
        <w:tc>
          <w:tcPr>
            <w:tcW w:w="101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количе-</w:t>
              <w:br/>
              <w:t>стве не бо-</w:t>
              <w:br/>
              <w:t>лее 5шт.</w:t>
              <w:br/>
              <w:t>на 1м ши-</w:t>
              <w:br/>
              <w:t>рины листа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количестве шт., не более:</w:t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50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50</w:t>
            </w:r>
          </w:p>
        </w:tc>
        <w:tc>
          <w:tcPr>
            <w:tcW w:w="1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1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</w:t>
            </w:r>
          </w:p>
        </w:tc>
        <w:tc>
          <w:tcPr>
            <w:tcW w:w="72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Без ог-</w:t>
              <w:br/>
              <w:t>раниче-</w:t>
              <w:br/>
              <w:t>ния</w:t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7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количестве, шт.,</w:t>
              <w:br/>
              <w:t>не более:</w:t>
            </w:r>
          </w:p>
        </w:tc>
        <w:tc>
          <w:tcPr>
            <w:tcW w:w="1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1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61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а 1 м ширины листа</w:t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1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1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7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а 1 м ширины листа</w:t>
            </w:r>
          </w:p>
        </w:tc>
        <w:tc>
          <w:tcPr>
            <w:tcW w:w="1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1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3. Пороки</w:t>
              <w:br/>
              <w:t>строения дре-</w:t>
              <w:br/>
              <w:t>весины:</w:t>
            </w:r>
          </w:p>
        </w:tc>
        <w:tc>
          <w:tcPr>
            <w:tcW w:w="72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</w:tr>
      <w:tr>
        <w:trPr/>
        <w:tc>
          <w:tcPr>
            <w:tcW w:w="12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а) наклон во-</w:t>
              <w:br/>
              <w:t>локон, свиле-</w:t>
              <w:br/>
              <w:t>ватость, зави-</w:t>
              <w:br/>
              <w:t>ток</w:t>
            </w:r>
          </w:p>
        </w:tc>
        <w:tc>
          <w:tcPr>
            <w:tcW w:w="7257" w:type="dxa"/>
            <w:gridSpan w:val="8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</w:t>
            </w:r>
          </w:p>
        </w:tc>
      </w:tr>
      <w:tr>
        <w:trPr/>
        <w:tc>
          <w:tcPr>
            <w:tcW w:w="12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б) глазки</w:t>
            </w:r>
          </w:p>
        </w:tc>
        <w:tc>
          <w:tcPr>
            <w:tcW w:w="72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215"/>
        <w:gridCol w:w="957"/>
        <w:gridCol w:w="811"/>
        <w:gridCol w:w="719"/>
        <w:gridCol w:w="978"/>
        <w:gridCol w:w="1197"/>
        <w:gridCol w:w="858"/>
        <w:gridCol w:w="858"/>
        <w:gridCol w:w="879"/>
      </w:tblGrid>
      <w:tr>
        <w:trPr/>
        <w:tc>
          <w:tcPr>
            <w:tcW w:w="84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родолжение табл. 5</w:t>
            </w:r>
          </w:p>
        </w:tc>
      </w:tr>
      <w:tr>
        <w:trPr/>
        <w:tc>
          <w:tcPr>
            <w:tcW w:w="1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я</w:t>
              <w:br/>
              <w:t>пороков</w:t>
              <w:br/>
              <w:t>древесины по</w:t>
              <w:br/>
              <w:t>ГОСТ 2140-81</w:t>
            </w:r>
          </w:p>
        </w:tc>
        <w:tc>
          <w:tcPr>
            <w:tcW w:w="46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наружных слоев фанеры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внутрен-</w:t>
              <w:br/>
              <w:t>них слоев фанеры</w:t>
            </w:r>
          </w:p>
        </w:tc>
      </w:tr>
      <w:tr>
        <w:trPr/>
        <w:tc>
          <w:tcPr>
            <w:tcW w:w="1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, Вj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12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в) прорость</w:t>
              <w:br/>
              <w:t>сросшаяся:</w:t>
              <w:br/>
              <w:t>  светлая</w:t>
            </w:r>
          </w:p>
        </w:tc>
        <w:tc>
          <w:tcPr>
            <w:tcW w:w="72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</w:tr>
      <w:tr>
        <w:trPr/>
        <w:tc>
          <w:tcPr>
            <w:tcW w:w="12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темная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 допус-</w:t>
              <w:br/>
              <w:t>кается</w:t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ется в об-</w:t>
              <w:br/>
              <w:t>щем числе учитывае-</w:t>
              <w:br/>
              <w:t>мых сросшихся суч-</w:t>
              <w:br/>
              <w:t>ков размерами и</w:t>
              <w:br/>
              <w:t>количеством, указан-</w:t>
              <w:br/>
              <w:t>ным в п. 1a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-</w:t>
              <w:br/>
              <w:t>ется без ог-</w:t>
              <w:br/>
              <w:t>раничения</w:t>
              <w:br/>
              <w:t>размера и</w:t>
              <w:br/>
              <w:t>количества</w:t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ется</w:t>
              <w:br/>
              <w:t>в общем числе</w:t>
              <w:br/>
              <w:t>несросшихся</w:t>
              <w:br/>
              <w:t>сучков разме-</w:t>
              <w:br/>
              <w:t>рами и коли-</w:t>
              <w:br/>
              <w:t>чеством, ука-</w:t>
              <w:br/>
              <w:t>занным в п. 1в</w:t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ется</w:t>
            </w:r>
          </w:p>
        </w:tc>
      </w:tr>
      <w:tr>
        <w:trPr/>
        <w:tc>
          <w:tcPr>
            <w:tcW w:w="121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г) ложное</w:t>
              <w:br/>
              <w:t>ядро</w:t>
            </w:r>
          </w:p>
        </w:tc>
        <w:tc>
          <w:tcPr>
            <w:tcW w:w="95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 допус-</w:t>
              <w:br/>
              <w:t>кается</w:t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ется на по-</w:t>
              <w:br/>
              <w:t>верхности листа в %,</w:t>
              <w:br/>
              <w:t>не более:</w:t>
            </w:r>
          </w:p>
        </w:tc>
        <w:tc>
          <w:tcPr>
            <w:tcW w:w="217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ется в виде полос</w:t>
              <w:br/>
              <w:t>общей площадью, в %,</w:t>
              <w:br/>
              <w:t>не более:</w:t>
            </w:r>
          </w:p>
        </w:tc>
        <w:tc>
          <w:tcPr>
            <w:tcW w:w="2595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ется</w:t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5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5</w:t>
            </w:r>
          </w:p>
        </w:tc>
        <w:tc>
          <w:tcPr>
            <w:tcW w:w="7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5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75</w:t>
            </w:r>
          </w:p>
        </w:tc>
        <w:tc>
          <w:tcPr>
            <w:tcW w:w="11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75</w:t>
            </w:r>
          </w:p>
        </w:tc>
        <w:tc>
          <w:tcPr>
            <w:tcW w:w="259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) пятни-</w:t>
              <w:br/>
              <w:t>стость:</w:t>
            </w:r>
          </w:p>
        </w:tc>
        <w:tc>
          <w:tcPr>
            <w:tcW w:w="2487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3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прожилки,</w:t>
              <w:br/>
              <w:t>следы от про-</w:t>
              <w:br/>
              <w:t>жилок</w:t>
            </w:r>
          </w:p>
        </w:tc>
        <w:tc>
          <w:tcPr>
            <w:tcW w:w="2487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длиной, мм,</w:t>
              <w:br/>
              <w:t>не более:</w:t>
            </w:r>
          </w:p>
        </w:tc>
        <w:tc>
          <w:tcPr>
            <w:tcW w:w="4770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</w:t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75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50</w:t>
            </w:r>
          </w:p>
        </w:tc>
        <w:tc>
          <w:tcPr>
            <w:tcW w:w="7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50</w:t>
            </w:r>
          </w:p>
        </w:tc>
        <w:tc>
          <w:tcPr>
            <w:tcW w:w="47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487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шириной, мм, не более:</w:t>
            </w:r>
          </w:p>
        </w:tc>
        <w:tc>
          <w:tcPr>
            <w:tcW w:w="47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7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47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количест-</w:t>
              <w:br/>
              <w:t>ве, шт., не</w:t>
              <w:br/>
              <w:t>более:</w:t>
            </w:r>
          </w:p>
        </w:tc>
        <w:tc>
          <w:tcPr>
            <w:tcW w:w="153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без ограничения</w:t>
              <w:br/>
              <w:t>количества</w:t>
            </w:r>
          </w:p>
        </w:tc>
        <w:tc>
          <w:tcPr>
            <w:tcW w:w="47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153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47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а 1 м</w:t>
            </w:r>
            <w:r>
              <w:rPr>
                <w:rFonts w:cs="Verdana" w:ascii="Verdana" w:hAnsi="Verdana"/>
                <w:sz w:val="13"/>
                <w:szCs w:val="13"/>
                <w:vertAlign w:val="superscript"/>
              </w:rPr>
              <w:t>2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по-</w:t>
              <w:br/>
              <w:t>верхности</w:t>
              <w:br/>
              <w:t>листа</w:t>
            </w:r>
          </w:p>
        </w:tc>
        <w:tc>
          <w:tcPr>
            <w:tcW w:w="153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47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379"/>
        <w:gridCol w:w="1615"/>
        <w:gridCol w:w="960"/>
        <w:gridCol w:w="720"/>
        <w:gridCol w:w="601"/>
        <w:gridCol w:w="402"/>
        <w:gridCol w:w="924"/>
        <w:gridCol w:w="924"/>
        <w:gridCol w:w="947"/>
      </w:tblGrid>
      <w:tr>
        <w:trPr/>
        <w:tc>
          <w:tcPr>
            <w:tcW w:w="84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родолжение табл. 5</w:t>
            </w:r>
          </w:p>
        </w:tc>
      </w:tr>
      <w:tr>
        <w:trPr/>
        <w:tc>
          <w:tcPr>
            <w:tcW w:w="13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я</w:t>
              <w:br/>
              <w:t>пороков</w:t>
              <w:br/>
              <w:t>древесины по</w:t>
              <w:br/>
              <w:t>ГОСТ 2140-81</w:t>
            </w:r>
          </w:p>
        </w:tc>
        <w:tc>
          <w:tcPr>
            <w:tcW w:w="42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наружных слоев фанеры</w:t>
            </w:r>
          </w:p>
        </w:tc>
        <w:tc>
          <w:tcPr>
            <w:tcW w:w="27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внутрен-</w:t>
              <w:br/>
              <w:t>них слоев фанеры</w:t>
            </w:r>
          </w:p>
        </w:tc>
      </w:tr>
      <w:tr>
        <w:trPr/>
        <w:tc>
          <w:tcPr>
            <w:tcW w:w="13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, В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в) групповые</w:t>
              <w:br/>
              <w:t>прожилки</w:t>
            </w:r>
          </w:p>
        </w:tc>
        <w:tc>
          <w:tcPr>
            <w:tcW w:w="257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размером,</w:t>
              <w:br/>
              <w:t>мм, не более:</w:t>
              <w:br/>
              <w:t>60x60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</w:t>
            </w:r>
          </w:p>
        </w:tc>
      </w:tr>
      <w:tr>
        <w:trPr/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4. Химичес-</w:t>
              <w:br/>
              <w:t>кие окраски</w:t>
            </w:r>
          </w:p>
        </w:tc>
        <w:tc>
          <w:tcPr>
            <w:tcW w:w="32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 допускаются</w:t>
            </w:r>
          </w:p>
        </w:tc>
        <w:tc>
          <w:tcPr>
            <w:tcW w:w="3798" w:type="dxa"/>
            <w:gridSpan w:val="5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</w:t>
            </w:r>
          </w:p>
        </w:tc>
      </w:tr>
      <w:tr>
        <w:trPr>
          <w:trHeight w:val="260" w:hRule="atLeast"/>
        </w:trPr>
        <w:tc>
          <w:tcPr>
            <w:tcW w:w="1379" w:type="dxa"/>
            <w:tcBorders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5. Грибные</w:t>
              <w:br/>
              <w:t>поражения</w:t>
            </w:r>
          </w:p>
        </w:tc>
        <w:tc>
          <w:tcPr>
            <w:tcW w:w="3295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9" w:type="dxa"/>
            <w:vMerge w:val="restart"/>
            <w:tcBorders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а) заболон-</w:t>
              <w:br/>
              <w:t>ные грибные</w:t>
              <w:br/>
              <w:t>окраски (сине-</w:t>
              <w:br/>
              <w:t>ва, цветные</w:t>
              <w:br/>
              <w:t>заболонные</w:t>
              <w:br/>
              <w:t>пятна)</w:t>
            </w:r>
          </w:p>
        </w:tc>
        <w:tc>
          <w:tcPr>
            <w:tcW w:w="32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на поверхности</w:t>
              <w:br/>
              <w:t>листа, %, не более:</w:t>
            </w:r>
          </w:p>
        </w:tc>
        <w:tc>
          <w:tcPr>
            <w:tcW w:w="3798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</w:t>
            </w:r>
          </w:p>
        </w:tc>
      </w:tr>
      <w:tr>
        <w:trPr/>
        <w:tc>
          <w:tcPr>
            <w:tcW w:w="1379" w:type="dxa"/>
            <w:vMerge w:val="continue"/>
            <w:tcBorders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0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0</w:t>
            </w:r>
          </w:p>
        </w:tc>
        <w:tc>
          <w:tcPr>
            <w:tcW w:w="379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37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б) побуре-</w:t>
              <w:br/>
              <w:t>ние</w:t>
            </w:r>
          </w:p>
        </w:tc>
        <w:tc>
          <w:tcPr>
            <w:tcW w:w="161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 допус-</w:t>
              <w:br/>
              <w:t>кается</w:t>
            </w:r>
          </w:p>
        </w:tc>
        <w:tc>
          <w:tcPr>
            <w:tcW w:w="1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ется на по-</w:t>
              <w:br/>
              <w:t>верхности листа, %,</w:t>
              <w:br/>
              <w:t>не более:</w:t>
            </w:r>
          </w:p>
        </w:tc>
        <w:tc>
          <w:tcPr>
            <w:tcW w:w="3798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ется</w:t>
            </w:r>
          </w:p>
        </w:tc>
      </w:tr>
      <w:tr>
        <w:trPr/>
        <w:tc>
          <w:tcPr>
            <w:tcW w:w="137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6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0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0</w:t>
            </w:r>
          </w:p>
        </w:tc>
        <w:tc>
          <w:tcPr>
            <w:tcW w:w="379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37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6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Общая площадь по-</w:t>
              <w:br/>
              <w:t>ражения побурени-</w:t>
              <w:br/>
              <w:t>ем и ложным ядром</w:t>
              <w:br/>
              <w:t>не должна превышать</w:t>
              <w:br/>
              <w:t>50% поверхности лис-</w:t>
              <w:br/>
              <w:t>та</w:t>
            </w:r>
          </w:p>
        </w:tc>
        <w:tc>
          <w:tcPr>
            <w:tcW w:w="379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215"/>
        <w:gridCol w:w="800"/>
        <w:gridCol w:w="750"/>
        <w:gridCol w:w="563"/>
        <w:gridCol w:w="545"/>
        <w:gridCol w:w="1661"/>
        <w:gridCol w:w="831"/>
        <w:gridCol w:w="831"/>
        <w:gridCol w:w="1276"/>
      </w:tblGrid>
      <w:tr>
        <w:trPr/>
        <w:tc>
          <w:tcPr>
            <w:tcW w:w="84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родолжение табл. 5</w:t>
            </w:r>
          </w:p>
        </w:tc>
      </w:tr>
      <w:tr>
        <w:trPr/>
        <w:tc>
          <w:tcPr>
            <w:tcW w:w="1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я</w:t>
              <w:br/>
              <w:t>пороков</w:t>
              <w:br/>
              <w:t>древесины по</w:t>
              <w:br/>
              <w:t>ГОСТ 2140-81</w:t>
            </w:r>
          </w:p>
        </w:tc>
        <w:tc>
          <w:tcPr>
            <w:tcW w:w="43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наружных слоев фанеры</w:t>
            </w:r>
          </w:p>
        </w:tc>
        <w:tc>
          <w:tcPr>
            <w:tcW w:w="2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внутрен-</w:t>
              <w:br/>
              <w:t>них слоев фанеры</w:t>
            </w:r>
          </w:p>
        </w:tc>
      </w:tr>
      <w:tr>
        <w:trPr/>
        <w:tc>
          <w:tcPr>
            <w:tcW w:w="1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, Вj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Р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121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6. Биологи-</w:t>
              <w:br/>
              <w:t>ческие повреж-</w:t>
              <w:br/>
              <w:t>дения:</w:t>
              <w:br/>
              <w:t>  а) червото-</w:t>
              <w:br/>
              <w:t>чина</w:t>
            </w:r>
          </w:p>
        </w:tc>
        <w:tc>
          <w:tcPr>
            <w:tcW w:w="2658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в общем числе несросшихся</w:t>
              <w:br/>
              <w:t>сучков, размерами и количеством, ука-</w:t>
              <w:br/>
              <w:t>занными в п. 1в</w:t>
            </w:r>
          </w:p>
        </w:tc>
        <w:tc>
          <w:tcPr>
            <w:tcW w:w="166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 учитыва-</w:t>
              <w:br/>
              <w:t>ются диамет-</w:t>
              <w:br/>
              <w:t>ром, мм, не бо-</w:t>
              <w:br/>
              <w:t>лее</w:t>
            </w:r>
          </w:p>
        </w:tc>
        <w:tc>
          <w:tcPr>
            <w:tcW w:w="16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диаметром,</w:t>
              <w:br/>
              <w:t>мм, не более: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-</w:t>
              <w:br/>
              <w:t>каются</w:t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658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66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658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6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658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6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учитываемые</w:t>
              <w:br/>
              <w:t>приравнива-</w:t>
              <w:br/>
              <w:t>ются к несрос-</w:t>
              <w:br/>
              <w:t>шимся сучкам</w:t>
              <w:br/>
              <w:t>и входят в их</w:t>
              <w:br/>
              <w:t>число</w:t>
            </w:r>
          </w:p>
        </w:tc>
        <w:tc>
          <w:tcPr>
            <w:tcW w:w="166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без ограничения</w:t>
              <w:br/>
              <w:t>количества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7196" w:type="dxa"/>
            <w:gridSpan w:val="8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br/>
              <w:br/>
              <w:t>Примечания:</w:t>
              <w:br/>
              <w:t>1. Измерение сучков производится по наибольшему диаметру.</w:t>
              <w:br/>
              <w:t>2. Измерение ширины трещины производят по наибольшему размеру.</w:t>
              <w:br/>
              <w:t>3. Глазки, темные и выпадающие сучки могут сопровождаться полосками бурого цвета.</w:t>
              <w:br/>
              <w:t>4. Краевые трещины - трещины, выходящие на торец листа.</w:t>
              <w:br/>
              <w:t>5. Срединные трещины - трещины, не имеющие выхода на торец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229"/>
        <w:gridCol w:w="528"/>
        <w:gridCol w:w="636"/>
        <w:gridCol w:w="1421"/>
        <w:gridCol w:w="1291"/>
        <w:gridCol w:w="875"/>
        <w:gridCol w:w="665"/>
        <w:gridCol w:w="665"/>
        <w:gridCol w:w="1162"/>
      </w:tblGrid>
      <w:tr>
        <w:trPr/>
        <w:tc>
          <w:tcPr>
            <w:tcW w:w="8472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Таблица 6</w:t>
            </w:r>
          </w:p>
        </w:tc>
      </w:tr>
      <w:tr>
        <w:trPr/>
        <w:tc>
          <w:tcPr>
            <w:tcW w:w="122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я</w:t>
              <w:br/>
              <w:t>дефектов</w:t>
            </w:r>
          </w:p>
        </w:tc>
        <w:tc>
          <w:tcPr>
            <w:tcW w:w="475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наружных слоев фанеры</w:t>
            </w:r>
          </w:p>
        </w:tc>
        <w:tc>
          <w:tcPr>
            <w:tcW w:w="249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</w:t>
              <w:br/>
              <w:t>внутренних слоев фанеры</w:t>
            </w:r>
          </w:p>
        </w:tc>
      </w:tr>
      <w:tr>
        <w:trPr/>
        <w:tc>
          <w:tcPr>
            <w:tcW w:w="12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В, Вj 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</w:t>
            </w:r>
          </w:p>
        </w:tc>
        <w:tc>
          <w:tcPr>
            <w:tcW w:w="14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  <w:lang w:val="en-US"/>
              </w:rPr>
              <w:t>BB</w:t>
            </w:r>
          </w:p>
        </w:tc>
        <w:tc>
          <w:tcPr>
            <w:tcW w:w="12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Р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  <w:lang w:val="en-US"/>
              </w:rPr>
              <w:t>C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1 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122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1. Заделка</w:t>
              <w:br/>
              <w:t>сучков и от-</w:t>
              <w:br/>
              <w:t>верстий</w:t>
            </w:r>
          </w:p>
        </w:tc>
        <w:tc>
          <w:tcPr>
            <w:tcW w:w="1164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 допускается</w:t>
            </w:r>
          </w:p>
        </w:tc>
        <w:tc>
          <w:tcPr>
            <w:tcW w:w="142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Частично срос-</w:t>
              <w:br/>
              <w:t>шиеся сучки раз</w:t>
              <w:br/>
              <w:t>мером более</w:t>
              <w:br/>
              <w:t>15мм, табачные</w:t>
              <w:br/>
              <w:t>сучки и отвер-</w:t>
              <w:br/>
              <w:t>стия размером бо-</w:t>
              <w:br/>
              <w:t>лее 6мм должны</w:t>
              <w:br/>
              <w:t>быть заделаны</w:t>
              <w:br/>
              <w:t>вставками из</w:t>
              <w:br/>
              <w:t>шпона с подбором</w:t>
              <w:br/>
              <w:t>по направлению</w:t>
              <w:br/>
              <w:t>волокон и по цве-</w:t>
              <w:br/>
              <w:t>ту древесины. Об-</w:t>
              <w:br/>
              <w:t>щее количество</w:t>
              <w:br/>
              <w:t>вставок с допус-</w:t>
              <w:br/>
              <w:t>каемыми здоро-</w:t>
              <w:br/>
              <w:t>выми сросшими-</w:t>
              <w:br/>
              <w:t>ся сучками не</w:t>
              <w:br/>
              <w:t>должно превы-</w:t>
              <w:br/>
              <w:t>шать общего чис-</w:t>
              <w:br/>
              <w:t>ла допускаемых</w:t>
              <w:br/>
              <w:t>здоровых срос-</w:t>
              <w:br/>
              <w:t>шихся сучков, ука-</w:t>
              <w:br/>
              <w:t>занных в табл. 5</w:t>
            </w:r>
          </w:p>
        </w:tc>
        <w:tc>
          <w:tcPr>
            <w:tcW w:w="129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Табачные сучки</w:t>
              <w:br/>
              <w:t>и от-</w:t>
              <w:br/>
              <w:t>верстия более</w:t>
              <w:br/>
              <w:t>6мм должны</w:t>
              <w:br/>
              <w:t>быть заделаны</w:t>
              <w:br/>
              <w:t>вставками из</w:t>
              <w:br/>
              <w:t>шпона любого</w:t>
              <w:br/>
              <w:t>цвета без ог-</w:t>
              <w:br/>
              <w:t>раничения ко-</w:t>
              <w:br/>
              <w:t>личества и раз-</w:t>
              <w:br/>
              <w:t>мера.</w:t>
              <w:br/>
              <w:t>   Допускают-</w:t>
              <w:br/>
              <w:t>ся двойные</w:t>
              <w:br/>
              <w:t>вставки, пе-</w:t>
              <w:br/>
              <w:t>ресекающие</w:t>
              <w:br/>
              <w:t>друг друга.</w:t>
              <w:br/>
              <w:t>Допускается</w:t>
              <w:br/>
              <w:t>неплотная за-</w:t>
              <w:br/>
              <w:t>делка сучков</w:t>
              <w:br/>
              <w:t>с зазором</w:t>
              <w:br/>
              <w:t>1мм с одной</w:t>
              <w:br/>
              <w:t>стороны и с</w:t>
              <w:br/>
              <w:t>зазором 0,5 мм</w:t>
              <w:br/>
              <w:t>с двух сторон</w:t>
            </w:r>
          </w:p>
        </w:tc>
        <w:tc>
          <w:tcPr>
            <w:tcW w:w="87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-</w:t>
              <w:br/>
              <w:t>ются листы</w:t>
              <w:br/>
              <w:t>шпона без</w:t>
              <w:br/>
              <w:t>заделки</w:t>
            </w:r>
          </w:p>
        </w:tc>
        <w:tc>
          <w:tcPr>
            <w:tcW w:w="13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Отверстия от по-</w:t>
              <w:br/>
              <w:t>роков древесины,</w:t>
              <w:br/>
              <w:t>мм, более:</w:t>
            </w:r>
          </w:p>
        </w:tc>
        <w:tc>
          <w:tcPr>
            <w:tcW w:w="1162" w:type="dxa"/>
            <w:vMerge w:val="restart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-</w:t>
              <w:br/>
              <w:t>каются</w:t>
              <w:br/>
              <w:t>листы</w:t>
              <w:br/>
              <w:t>шпона</w:t>
              <w:br/>
              <w:t>без</w:t>
              <w:br/>
              <w:t>заделки</w:t>
            </w:r>
          </w:p>
        </w:tc>
      </w:tr>
      <w:tr>
        <w:trPr/>
        <w:tc>
          <w:tcPr>
            <w:tcW w:w="12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16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29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8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</w:t>
            </w:r>
          </w:p>
        </w:tc>
        <w:tc>
          <w:tcPr>
            <w:tcW w:w="11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16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2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29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8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33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лжны быть за-</w:t>
              <w:br/>
              <w:t>деланы вставка</w:t>
              <w:br/>
              <w:t>ми из шпона</w:t>
              <w:br/>
              <w:t>любой формы и</w:t>
              <w:br/>
              <w:t>размера</w:t>
            </w:r>
          </w:p>
        </w:tc>
        <w:tc>
          <w:tcPr>
            <w:tcW w:w="11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282"/>
        <w:gridCol w:w="593"/>
        <w:gridCol w:w="623"/>
        <w:gridCol w:w="1856"/>
        <w:gridCol w:w="873"/>
        <w:gridCol w:w="1028"/>
        <w:gridCol w:w="739"/>
        <w:gridCol w:w="739"/>
        <w:gridCol w:w="739"/>
      </w:tblGrid>
      <w:tr>
        <w:trPr/>
        <w:tc>
          <w:tcPr>
            <w:tcW w:w="8472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родолжение табл. 6</w:t>
            </w:r>
          </w:p>
        </w:tc>
      </w:tr>
      <w:tr>
        <w:trPr/>
        <w:tc>
          <w:tcPr>
            <w:tcW w:w="128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я</w:t>
              <w:br/>
              <w:t>дефектов</w:t>
            </w:r>
          </w:p>
        </w:tc>
        <w:tc>
          <w:tcPr>
            <w:tcW w:w="497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наружных слоев фанеры</w:t>
            </w:r>
          </w:p>
        </w:tc>
        <w:tc>
          <w:tcPr>
            <w:tcW w:w="221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</w:t>
              <w:br/>
              <w:t>внутренних слоев фанеры</w:t>
            </w:r>
          </w:p>
        </w:tc>
      </w:tr>
      <w:tr>
        <w:trPr/>
        <w:tc>
          <w:tcPr>
            <w:tcW w:w="128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В, Вj 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  <w:lang w:val="en-US"/>
              </w:rPr>
              <w:t>BB</w:t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Р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  <w:lang w:val="en-US"/>
              </w:rPr>
              <w:t>C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1 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128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2. Заделка</w:t>
              <w:br/>
              <w:t>трещин</w:t>
            </w:r>
          </w:p>
        </w:tc>
        <w:tc>
          <w:tcPr>
            <w:tcW w:w="1216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 допускается</w:t>
            </w:r>
          </w:p>
        </w:tc>
        <w:tc>
          <w:tcPr>
            <w:tcW w:w="185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Трещины разо-</w:t>
              <w:br/>
              <w:t>шедшиеся шири-</w:t>
              <w:br/>
              <w:t>ной свыше 2мм,</w:t>
              <w:br/>
              <w:t>но не более 10 мм,</w:t>
              <w:br/>
              <w:t>длиной до 250 мм</w:t>
              <w:br/>
              <w:t>в количестве не</w:t>
              <w:br/>
              <w:t>более 2 шт. на</w:t>
              <w:br/>
              <w:t>лист должны быть</w:t>
              <w:br/>
              <w:t>заделаны вставка-</w:t>
              <w:br/>
              <w:t>ми из шпона на</w:t>
              <w:br/>
              <w:t>клею с подбором</w:t>
              <w:br/>
              <w:t>по цвету и на-</w:t>
              <w:br/>
              <w:t>правлению воло-</w:t>
              <w:br/>
              <w:t>кон древесины</w:t>
            </w:r>
          </w:p>
        </w:tc>
        <w:tc>
          <w:tcPr>
            <w:tcW w:w="19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Трещины разошедшиеся</w:t>
              <w:br/>
              <w:t>шириной свыше:</w:t>
            </w:r>
          </w:p>
        </w:tc>
        <w:tc>
          <w:tcPr>
            <w:tcW w:w="2217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листы</w:t>
              <w:br/>
              <w:t>шпона без заделки</w:t>
            </w:r>
          </w:p>
        </w:tc>
      </w:tr>
      <w:tr>
        <w:trPr/>
        <w:tc>
          <w:tcPr>
            <w:tcW w:w="128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216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85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8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 мм</w:t>
            </w:r>
          </w:p>
        </w:tc>
        <w:tc>
          <w:tcPr>
            <w:tcW w:w="10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 мм</w:t>
            </w:r>
          </w:p>
        </w:tc>
        <w:tc>
          <w:tcPr>
            <w:tcW w:w="2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216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85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лжны быть заделаны</w:t>
              <w:br/>
              <w:t>вставками из шпона на</w:t>
              <w:br/>
              <w:t>клею с подбором по цве-</w:t>
              <w:br/>
              <w:t>ту и направлению во-</w:t>
              <w:br/>
              <w:t>локон древесины</w:t>
            </w:r>
          </w:p>
        </w:tc>
        <w:tc>
          <w:tcPr>
            <w:tcW w:w="2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216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85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90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2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3. Параметр</w:t>
              <w:br/>
              <w:t>шероховатости</w:t>
              <w:br/>
              <w:t>поверхности</w:t>
              <w:br/>
              <w:t>Rm</w:t>
            </w:r>
            <w:r>
              <w:rPr>
                <w:rFonts w:cs="Verdana" w:ascii="Verdana" w:hAnsi="Verdana"/>
                <w:sz w:val="13"/>
                <w:szCs w:val="13"/>
                <w:vertAlign w:val="subscript"/>
              </w:rPr>
              <w:t>max</w:t>
            </w:r>
            <w:r>
              <w:rPr>
                <w:rFonts w:cs="Verdana" w:ascii="Verdana" w:hAnsi="Verdana"/>
                <w:sz w:val="13"/>
                <w:szCs w:val="13"/>
              </w:rPr>
              <w:t>, мкм, по</w:t>
              <w:br/>
              <w:t>ГОСТ 7016-82,</w:t>
              <w:br/>
              <w:t>не более: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18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8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10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2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ля шлифо-</w:t>
              <w:br/>
              <w:t>ванной фане-</w:t>
              <w:br/>
              <w:t>ры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0</w:t>
            </w:r>
          </w:p>
        </w:tc>
        <w:tc>
          <w:tcPr>
            <w:tcW w:w="18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0</w:t>
            </w:r>
          </w:p>
        </w:tc>
        <w:tc>
          <w:tcPr>
            <w:tcW w:w="8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0</w:t>
            </w:r>
          </w:p>
        </w:tc>
        <w:tc>
          <w:tcPr>
            <w:tcW w:w="22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ля шлифо-</w:t>
              <w:br/>
              <w:t>ванной фане-</w:t>
              <w:br/>
              <w:t>ры с улучшен-</w:t>
              <w:br/>
              <w:t>ным качеством</w:t>
              <w:br/>
              <w:t>поверхности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6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  <w:tc>
          <w:tcPr>
            <w:tcW w:w="18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60</w:t>
            </w:r>
          </w:p>
        </w:tc>
        <w:tc>
          <w:tcPr>
            <w:tcW w:w="8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  <w:tc>
          <w:tcPr>
            <w:tcW w:w="10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ля нешли-</w:t>
              <w:br/>
              <w:t>фованной фа-</w:t>
              <w:br/>
              <w:t>неры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0</w:t>
            </w:r>
          </w:p>
        </w:tc>
        <w:tc>
          <w:tcPr>
            <w:tcW w:w="18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0</w:t>
            </w:r>
          </w:p>
        </w:tc>
        <w:tc>
          <w:tcPr>
            <w:tcW w:w="8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0</w:t>
            </w:r>
          </w:p>
        </w:tc>
        <w:tc>
          <w:tcPr>
            <w:tcW w:w="22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220"/>
        <w:gridCol w:w="1103"/>
        <w:gridCol w:w="683"/>
        <w:gridCol w:w="596"/>
        <w:gridCol w:w="1418"/>
        <w:gridCol w:w="1005"/>
        <w:gridCol w:w="666"/>
        <w:gridCol w:w="666"/>
        <w:gridCol w:w="971"/>
        <w:gridCol w:w="144"/>
      </w:tblGrid>
      <w:tr>
        <w:trPr/>
        <w:tc>
          <w:tcPr>
            <w:tcW w:w="8328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родолжение табл. 6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я</w:t>
              <w:br/>
              <w:t>дефектов</w:t>
            </w:r>
          </w:p>
        </w:tc>
        <w:tc>
          <w:tcPr>
            <w:tcW w:w="480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наружных слоев фанеры</w:t>
            </w:r>
          </w:p>
        </w:tc>
        <w:tc>
          <w:tcPr>
            <w:tcW w:w="230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</w:t>
              <w:br/>
              <w:t>внутренних слоев фанеры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11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В, Вj 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BB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Р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C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1 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9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3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4. Валики от</w:t>
              <w:br/>
              <w:t>накладок</w:t>
            </w:r>
          </w:p>
        </w:tc>
        <w:tc>
          <w:tcPr>
            <w:tcW w:w="110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 допус-</w:t>
              <w:br/>
              <w:t>каются</w:t>
            </w:r>
          </w:p>
        </w:tc>
        <w:tc>
          <w:tcPr>
            <w:tcW w:w="2697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 длиной, мм. не более:</w:t>
            </w:r>
          </w:p>
        </w:tc>
        <w:tc>
          <w:tcPr>
            <w:tcW w:w="100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-</w:t>
              <w:br/>
              <w:t>ются</w:t>
            </w:r>
          </w:p>
        </w:tc>
        <w:tc>
          <w:tcPr>
            <w:tcW w:w="230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0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0</w:t>
            </w:r>
          </w:p>
        </w:tc>
        <w:tc>
          <w:tcPr>
            <w:tcW w:w="10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30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697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количестве, шт., не более:</w:t>
            </w:r>
          </w:p>
        </w:tc>
        <w:tc>
          <w:tcPr>
            <w:tcW w:w="10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30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</w:t>
            </w:r>
          </w:p>
        </w:tc>
        <w:tc>
          <w:tcPr>
            <w:tcW w:w="10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30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. Пятна</w:t>
              <w:br/>
              <w:t>производст-</w:t>
              <w:br/>
              <w:t>венного харак-</w:t>
              <w:br/>
              <w:t>тера</w:t>
            </w:r>
          </w:p>
        </w:tc>
        <w:tc>
          <w:tcPr>
            <w:tcW w:w="38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 допускаются</w:t>
            </w:r>
          </w:p>
        </w:tc>
        <w:tc>
          <w:tcPr>
            <w:tcW w:w="10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-</w:t>
              <w:br/>
              <w:t>ются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6. Оттиски</w:t>
              <w:br/>
              <w:t>от раковин в</w:t>
              <w:br/>
              <w:t>плите пресса</w:t>
            </w:r>
          </w:p>
        </w:tc>
        <w:tc>
          <w:tcPr>
            <w:tcW w:w="23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 допускаются</w:t>
            </w:r>
          </w:p>
        </w:tc>
        <w:tc>
          <w:tcPr>
            <w:tcW w:w="2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7. Просачи-</w:t>
              <w:br/>
              <w:t>вание клея</w:t>
            </w:r>
          </w:p>
        </w:tc>
        <w:tc>
          <w:tcPr>
            <w:tcW w:w="38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ется, %, не более:</w:t>
            </w:r>
          </w:p>
        </w:tc>
        <w:tc>
          <w:tcPr>
            <w:tcW w:w="100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-</w:t>
              <w:br/>
              <w:t>ется</w:t>
            </w:r>
          </w:p>
        </w:tc>
        <w:tc>
          <w:tcPr>
            <w:tcW w:w="230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10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6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0</w:t>
            </w:r>
          </w:p>
        </w:tc>
        <w:tc>
          <w:tcPr>
            <w:tcW w:w="10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38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поверхности листа</w:t>
            </w:r>
          </w:p>
        </w:tc>
        <w:tc>
          <w:tcPr>
            <w:tcW w:w="10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8. Механи-</w:t>
              <w:br/>
              <w:t>ческие пов-</w:t>
              <w:br/>
              <w:t>реждения:</w:t>
            </w:r>
          </w:p>
        </w:tc>
        <w:tc>
          <w:tcPr>
            <w:tcW w:w="38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100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230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багорные на-</w:t>
              <w:br/>
              <w:t>колы</w:t>
            </w:r>
          </w:p>
        </w:tc>
        <w:tc>
          <w:tcPr>
            <w:tcW w:w="2382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ются в общем числе не-</w:t>
              <w:br/>
              <w:t>сросшихся сучков размерами и коли-</w:t>
              <w:br/>
              <w:t>чеством, указанными в п. 1в</w:t>
            </w:r>
          </w:p>
        </w:tc>
        <w:tc>
          <w:tcPr>
            <w:tcW w:w="141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ются</w:t>
              <w:br/>
              <w:t>размером не</w:t>
              <w:br/>
              <w:t>более 6 мм без</w:t>
              <w:br/>
              <w:t>ограничения</w:t>
              <w:br/>
              <w:t>количества</w:t>
            </w:r>
          </w:p>
        </w:tc>
        <w:tc>
          <w:tcPr>
            <w:tcW w:w="100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Не учи-</w:t>
              <w:br/>
              <w:t>тываются</w:t>
              <w:br/>
              <w:t>размером не</w:t>
              <w:br/>
              <w:t>более 6 мм,</w:t>
              <w:br/>
              <w:t>учитывае-</w:t>
              <w:br/>
              <w:t>мые допус-</w:t>
              <w:br/>
              <w:t>каются в об-</w:t>
              <w:br/>
              <w:t>щем чис-</w:t>
              <w:br/>
              <w:t>ле несрос-</w:t>
              <w:br/>
              <w:t>шихся суч-</w:t>
              <w:br/>
              <w:t>ков раз-</w:t>
              <w:br/>
              <w:t>мерами и</w:t>
              <w:br/>
              <w:t>количест-</w:t>
              <w:br/>
              <w:t>вом, ука-</w:t>
              <w:br/>
              <w:t>занными в</w:t>
              <w:br/>
              <w:t>п. 1в</w:t>
            </w:r>
          </w:p>
        </w:tc>
        <w:tc>
          <w:tcPr>
            <w:tcW w:w="133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</w:t>
              <w:br/>
              <w:t>размером, мм, не</w:t>
              <w:br/>
              <w:t>более: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-</w:t>
              <w:br/>
              <w:t>каются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382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1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382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1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3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без ограничения</w:t>
              <w:br/>
              <w:t>количества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2382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41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0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  <w:tc>
          <w:tcPr>
            <w:tcW w:w="133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381"/>
        <w:gridCol w:w="1259"/>
        <w:gridCol w:w="518"/>
        <w:gridCol w:w="389"/>
        <w:gridCol w:w="1482"/>
        <w:gridCol w:w="1052"/>
        <w:gridCol w:w="797"/>
        <w:gridCol w:w="797"/>
        <w:gridCol w:w="797"/>
      </w:tblGrid>
      <w:tr>
        <w:trPr/>
        <w:tc>
          <w:tcPr>
            <w:tcW w:w="8472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родолжение табл. 6</w:t>
            </w:r>
          </w:p>
        </w:tc>
      </w:tr>
      <w:tr>
        <w:trPr/>
        <w:tc>
          <w:tcPr>
            <w:tcW w:w="13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я</w:t>
              <w:br/>
              <w:t>дефектов</w:t>
            </w:r>
          </w:p>
        </w:tc>
        <w:tc>
          <w:tcPr>
            <w:tcW w:w="47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наружных слоев фанеры</w:t>
            </w:r>
          </w:p>
        </w:tc>
        <w:tc>
          <w:tcPr>
            <w:tcW w:w="239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</w:t>
              <w:br/>
              <w:t>внутренних слоев фанеры</w:t>
            </w:r>
          </w:p>
        </w:tc>
      </w:tr>
      <w:tr>
        <w:trPr/>
        <w:tc>
          <w:tcPr>
            <w:tcW w:w="13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В, Вj </w:t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</w:t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BB</w:t>
            </w:r>
          </w:p>
        </w:tc>
        <w:tc>
          <w:tcPr>
            <w:tcW w:w="14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Р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C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1 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13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9. Царапины,</w:t>
              <w:br/>
              <w:t>рубчики, бу-</w:t>
              <w:br/>
              <w:t>горки, вмятины</w:t>
            </w:r>
          </w:p>
        </w:tc>
        <w:tc>
          <w:tcPr>
            <w:tcW w:w="216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 допускаются</w:t>
            </w:r>
          </w:p>
        </w:tc>
        <w:tc>
          <w:tcPr>
            <w:tcW w:w="14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ются</w:t>
              <w:br/>
              <w:t>глубиной и вы-</w:t>
              <w:br/>
              <w:t>сотой не более</w:t>
              <w:br/>
              <w:t>0,5 мм</w:t>
            </w:r>
          </w:p>
        </w:tc>
        <w:tc>
          <w:tcPr>
            <w:tcW w:w="10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-</w:t>
              <w:br/>
              <w:t>ются</w:t>
            </w:r>
          </w:p>
        </w:tc>
        <w:tc>
          <w:tcPr>
            <w:tcW w:w="2391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</w:tr>
      <w:tr>
        <w:trPr/>
        <w:tc>
          <w:tcPr>
            <w:tcW w:w="13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10. Покороб-</w:t>
              <w:br/>
              <w:t>ленность</w:t>
            </w:r>
          </w:p>
        </w:tc>
        <w:tc>
          <w:tcPr>
            <w:tcW w:w="47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В фанере толщиной до 5 мм не учитывается, а толщиной</w:t>
              <w:br/>
              <w:t>cвыше 5 мм допускается не более 15 мм на 1 м длины диа-</w:t>
              <w:br/>
              <w:t>гонали листа фанеры</w:t>
            </w:r>
          </w:p>
        </w:tc>
        <w:tc>
          <w:tcPr>
            <w:tcW w:w="2391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</w:tr>
      <w:tr>
        <w:trPr/>
        <w:tc>
          <w:tcPr>
            <w:tcW w:w="13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11. Ребро-</w:t>
              <w:br/>
              <w:t>склеивание</w:t>
              <w:br/>
              <w:t>шпона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В фанере</w:t>
              <w:br/>
              <w:t>сорта В не</w:t>
              <w:br/>
              <w:t>допускает-</w:t>
              <w:br/>
              <w:t>ся, в фанере</w:t>
              <w:br/>
              <w:t>сорта Вj до-</w:t>
              <w:br/>
              <w:t>пускается</w:t>
              <w:br/>
              <w:t>склеивание</w:t>
              <w:br/>
              <w:t>в формат-</w:t>
              <w:br/>
              <w:t>ные листы</w:t>
              <w:br/>
              <w:t>полос шпо-</w:t>
              <w:br/>
              <w:t>на шириной</w:t>
              <w:br/>
              <w:t>не менее</w:t>
              <w:br/>
              <w:t>300 мм</w:t>
            </w:r>
          </w:p>
        </w:tc>
        <w:tc>
          <w:tcPr>
            <w:tcW w:w="423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 допускается</w:t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ются</w:t>
              <w:br/>
              <w:t>листы шпона из</w:t>
              <w:br/>
              <w:t>сомкнутых полос</w:t>
              <w:br/>
              <w:t>без склеивания</w:t>
              <w:br/>
              <w:t>на ребро</w:t>
            </w:r>
          </w:p>
        </w:tc>
      </w:tr>
      <w:tr>
        <w:trPr/>
        <w:tc>
          <w:tcPr>
            <w:tcW w:w="8472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br/>
              <w:t>П р и м е ч а н и е. В фанере марки ФСФ-Э просачивание клея не допускается.</w:t>
            </w:r>
          </w:p>
        </w:tc>
      </w:tr>
      <w:tr>
        <w:trPr/>
        <w:tc>
          <w:tcPr>
            <w:tcW w:w="8472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(Измененная редакция, Изм. № 2, 3).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462"/>
        <w:gridCol w:w="1565"/>
        <w:gridCol w:w="1860"/>
        <w:gridCol w:w="1155"/>
        <w:gridCol w:w="1430"/>
      </w:tblGrid>
      <w:tr>
        <w:trPr/>
        <w:tc>
          <w:tcPr>
            <w:tcW w:w="8472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Таблица 7</w:t>
            </w:r>
          </w:p>
        </w:tc>
      </w:tr>
      <w:tr>
        <w:trPr/>
        <w:tc>
          <w:tcPr>
            <w:tcW w:w="246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е фанеры</w:t>
            </w:r>
          </w:p>
        </w:tc>
        <w:tc>
          <w:tcPr>
            <w:tcW w:w="601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редел прочности при скалывании по клеевому слою,</w:t>
              <w:br/>
              <w:t>МПа, не менее, фанеры марок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15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ФСФ-Э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ФК-Э</w:t>
            </w:r>
          </w:p>
        </w:tc>
        <w:tc>
          <w:tcPr>
            <w:tcW w:w="258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ФБА-Э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15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осле кипяче-</w:t>
              <w:br/>
              <w:t>ния в воде</w:t>
              <w:br/>
              <w:t>в течение 1 ч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осле вымачива-</w:t>
              <w:br/>
              <w:t>ния в воде в</w:t>
              <w:br/>
              <w:t>течение 24ч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 сухом</w:t>
              <w:br/>
              <w:t>состоянии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осле кипя-</w:t>
              <w:br/>
              <w:t>чения в воде</w:t>
              <w:br/>
              <w:t>в течение 1ч</w:t>
            </w:r>
          </w:p>
        </w:tc>
      </w:tr>
      <w:tr>
        <w:trPr/>
        <w:tc>
          <w:tcPr>
            <w:tcW w:w="24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Березовая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,2</w:t>
            </w:r>
          </w:p>
        </w:tc>
        <w:tc>
          <w:tcPr>
            <w:tcW w:w="18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.2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,2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0,5</w:t>
            </w:r>
          </w:p>
        </w:tc>
      </w:tr>
      <w:tr>
        <w:trPr/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Березовая с внутрен-</w:t>
              <w:br/>
              <w:t>ними слоями из древеси-</w:t>
              <w:br/>
              <w:t>ны ольхи и ильма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,0</w:t>
            </w:r>
          </w:p>
        </w:tc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,0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0,4</w:t>
            </w:r>
          </w:p>
        </w:tc>
      </w:tr>
      <w:tr>
        <w:trPr/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Березовая повышен-</w:t>
              <w:br/>
              <w:t>ной прочности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,6</w:t>
            </w:r>
          </w:p>
        </w:tc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,5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</w:tr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(Измененная редакция, Изм. № 3).</w:t>
            </w:r>
            <w:r>
              <w:rPr>
                <w:rFonts w:cs="Verdana" w:ascii="Verdana" w:hAnsi="Verdana"/>
                <w:sz w:val="15"/>
                <w:szCs w:val="15"/>
              </w:rPr>
              <w:br/>
              <w:br/>
              <w:t>  2.9. Фанеру сортов: В, Bj, ВВХ, ВВ, СР и с сочетанием наружных слоев В/ВВ; Bj/BB; В/СР; ВВХ/ВВ; ВВХ/СР; ВВ/СР шлифуют с двух сторон. Фанеру с сочетанием наружных слоев В/С; ВВХ/С и ВВ/С шлифуют с одной стороны - лицевой слой. Фанеру сорта С не шлифуют.</w:t>
              <w:br/>
              <w:t xml:space="preserve">  2.10. Влажность фанеры в процентах должна быть не более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рки ФСФ-Э - 10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рки ФК-Э - 12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рки ФБА-Э - 15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>2.11. Листы фанеры должны быть обрезаны под прямым углом без бахромы, сколов и отщепов. Допускаемая косина листа не должна быть более 3 мм на 1 м длины.</w:t>
              <w:br/>
              <w:t>  2.12. Учет фанеры производят в кубических или квадратных метрах. Объем одного листа определяют с точностью до 0,00001 м</w:t>
            </w:r>
            <w:r>
              <w:rPr>
                <w:rFonts w:cs="Verdana" w:ascii="Verdana" w:hAnsi="Verdana"/>
                <w:sz w:val="15"/>
                <w:szCs w:val="15"/>
                <w:vertAlign w:val="superscript"/>
              </w:rPr>
              <w:t>3</w:t>
            </w:r>
            <w:r>
              <w:rPr>
                <w:rFonts w:cs="Verdana" w:ascii="Verdana" w:hAnsi="Verdana"/>
                <w:sz w:val="15"/>
                <w:szCs w:val="15"/>
              </w:rPr>
              <w:t>, а объем партии фанеры - с точностью до 0,0001 м</w:t>
            </w:r>
            <w:r>
              <w:rPr>
                <w:rFonts w:cs="Verdana" w:ascii="Verdana" w:hAnsi="Verdana"/>
                <w:sz w:val="15"/>
                <w:szCs w:val="15"/>
                <w:vertAlign w:val="superscript"/>
              </w:rPr>
              <w:t>3</w:t>
            </w:r>
            <w:r>
              <w:rPr>
                <w:rFonts w:cs="Verdana" w:ascii="Verdana" w:hAnsi="Verdana"/>
                <w:sz w:val="15"/>
                <w:szCs w:val="15"/>
              </w:rPr>
              <w:t>.</w:t>
              <w:br/>
              <w:t>  Площадь листа фанеры учитывается с точностью до 0,01 м</w:t>
            </w:r>
            <w:r>
              <w:rPr>
                <w:rFonts w:cs="Verdana" w:ascii="Verdana" w:hAnsi="Verdana"/>
                <w:sz w:val="15"/>
                <w:szCs w:val="15"/>
                <w:vertAlign w:val="superscript"/>
              </w:rPr>
              <w:t>2</w:t>
            </w:r>
            <w:r>
              <w:rPr>
                <w:rFonts w:cs="Verdana" w:ascii="Verdana" w:hAnsi="Verdana"/>
                <w:sz w:val="15"/>
                <w:szCs w:val="15"/>
              </w:rPr>
              <w:t>, а площадь листов в партии - с точностью до 0,5 м</w:t>
            </w:r>
            <w:r>
              <w:rPr>
                <w:rFonts w:cs="Verdana" w:ascii="Verdana" w:hAnsi="Verdana"/>
                <w:sz w:val="15"/>
                <w:szCs w:val="15"/>
                <w:vertAlign w:val="superscript"/>
              </w:rPr>
              <w:t>2</w:t>
            </w:r>
            <w:r>
              <w:rPr>
                <w:rFonts w:cs="Verdana" w:ascii="Verdana" w:hAnsi="Verdana"/>
                <w:sz w:val="15"/>
                <w:szCs w:val="15"/>
              </w:rPr>
              <w:t>.</w:t>
              <w:br/>
              <w:t>  При вычислении объема и площади листов, допускаемые предельные отклонения по длине, ширине и толщине в расчет не принимаются.</w:t>
            </w:r>
          </w:p>
          <w:p>
            <w:pPr>
              <w:pStyle w:val="Heading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 ПРАВИЛА ПРИЕМКИ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3.1. Фанеру предъявляют к приемке партиями. Партией считают количество листов фанеры одного сорта, марки и размера, оформленное одним документом о качестве, содержащим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аименование предприятия-изготовителя и его товарный знак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сорт фанеры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рку фанеры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размеры листа фанеры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результаты проведенных испытаний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количество фанеры в кубических или квадратных метрах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обозначение настоящего стандарта. 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>Размер партии должен быть не менее 500 листов.</w:t>
              <w:br/>
              <w:t>  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(Измененная редакция, Изм. № 3).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  3.2. Для определения внешнего вида и размеров от партии отбирают 5% листов фанеры.</w:t>
              <w:br/>
              <w:t>  При получении неудовлетворительных результатов более чем на 3%, отобранных в выборку листов фанеры, проводят повторную проверку удвоенного количества фанеры, взятой от той же партии.</w:t>
              <w:br/>
              <w:t>  Результаты повторной проверки распространяются на всю партию.</w:t>
              <w:br/>
              <w:t>  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(Измененная редакция, Изм. № 2).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  3.3. Для определения механических свойств от партии отбирают 3% листов фанеры.</w:t>
              <w:br/>
              <w:t>  Результаты испытаний распространяются на всю партию.</w:t>
              <w:br/>
              <w:t>  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(Измененная редакция, Изм. № 3).</w:t>
            </w:r>
          </w:p>
          <w:p>
            <w:pPr>
              <w:pStyle w:val="Heading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 МЕТОДЫ ИСПЫТАНИ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>4.1. Отбор образцов для физико-механических испытаний производят по ГОСТ 9620-72.</w:t>
              <w:br/>
              <w:t>  Каждый испытанный образец должен соответствовать требованиям, указанным в табл. 7.</w:t>
              <w:br/>
              <w:t>  4.2. Внешний вид фанеры определяют визуально.</w:t>
              <w:br/>
              <w:t>  4.3. Длину и ширину фанеры измеряют с погрешностью не более 5 мм посередине соответствующих сторон листа металлической рулеткой по ГОСТ 7502-80 или другим измерительным инструментом, обеспечивающим требуемую точность измерения.</w:t>
              <w:br/>
              <w:t>  4.4. Толщину фанеры измеряют посередине каждой стороны листа с погрешностью не более 0,1 мм толщиномером по ГОСТ 11358-74 на расстоянии не менее 20 мм от кромок листа.</w:t>
              <w:br/>
              <w:t>  4.5. Влажность фанеры определяют по ГОСТ 9621-72.</w:t>
              <w:br/>
              <w:t>  4.6. Предел прочности при скалывании по клеевому слою определяют по ГОСТ 9624-72.</w:t>
              <w:br/>
              <w:t>  4.7. Косину листа фанеры определяют угольником по ГОСТ 3749-77 накладываемым на смежные кромки листа. Величину косины листа определяют измерением наибольшего отклонения кромки листа от стороны угольника металлической линейкой по ГОСТ 427-75 с погрешностью не более 0,5 мм.</w:t>
              <w:br/>
              <w:t>  4.8. Для определения покоробленности измеряют максимальную стрелу прогиба на 1 м длины диагонали листа, лежащего на ровном горизонтальном столе, с погрешностью измерения не более 0,1 мм.</w:t>
              <w:br/>
              <w:t>  4.9. Шероховатость  поверхности  определяют  по  ГОСТ 15612-85.</w:t>
              <w:br/>
              <w:t xml:space="preserve">  Разд. 4. 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(Измененная редакция, Изм. № 3).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Heading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РКИРОВКА, УПАКОВКА, ТРАНСПОРТИРОВАНИЕ И ХРАНЕНИЕ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5.1. Каждый лист фанеры должен иметь четкую маркировку в виде круглого штампа, нанесенного несмываемой краской следующих цветов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ля фанеры марки ФСФ-Э - фиолетового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ля фанеры марки ФК-Э - зеленого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ля фанеры марки ФБА-Э - красного.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>На фанеру, которой в установленном порядке присвоен государственный Знак качества, вместо сорта наносят изображение государственного Знака качества в порядке, установленном Госстандартом на каждом листе пакета и сопроводительном документе.</w:t>
              <w:br/>
              <w:t>  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(Измененная редакция, Изм. № 1).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  5.2. Штамп наносят в правом углу оборотной стороны листа фанеры. Расстояние от кромок листа до центра штампа должно быть от 30 до 40 мм.</w:t>
              <w:br/>
              <w:t>  Штамп должен быть разделен пополам горизонтальной линией. В верхней части наносят сорт фанеры или сочетание наружных слоев, а в нижней - номер завода и через тире номер сортировщика.</w:t>
              <w:br/>
              <w:t>  Диаметр штампа должен быть от 30 до 40 мм, толщина линий круга букв и цифр штампа должна быть 1 мм, высота букв и цифр - 8 мм, ширина - 5 мм, расстояние между буквами - от 2 до 4 мм.   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(Измененная редакция, Изм. № 3).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  5.3. Упаковывание фанеры с соответствующей маркировкой на упаковке, а также транспортирование и хранение ее производят по специальным инструкциям, утвержденным Министерством внешней торговли СССР и министерством (ведомством), в ведении которого находится предприятие-поставщик фанеры, предназначаемой для экспорта.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  <w:br/>
        <w:br/>
        <w:br/>
        <w:br/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Редактор </w:t>
      </w:r>
      <w:r>
        <w:rPr>
          <w:rFonts w:cs="Verdana" w:ascii="Verdana" w:hAnsi="Verdana"/>
          <w:i/>
          <w:iCs/>
          <w:sz w:val="15"/>
          <w:szCs w:val="15"/>
        </w:rPr>
        <w:t>Л.Д. Курочкина</w:t>
      </w:r>
      <w:r>
        <w:rPr>
          <w:rFonts w:cs="Verdana" w:ascii="Verdana" w:hAnsi="Verdana"/>
          <w:sz w:val="15"/>
          <w:szCs w:val="15"/>
        </w:rPr>
        <w:br/>
        <w:t xml:space="preserve">Технический редактор </w:t>
      </w:r>
      <w:r>
        <w:rPr>
          <w:rFonts w:cs="Verdana" w:ascii="Verdana" w:hAnsi="Verdana"/>
          <w:i/>
          <w:iCs/>
          <w:sz w:val="15"/>
          <w:szCs w:val="15"/>
        </w:rPr>
        <w:t>Э.В. Митяй</w:t>
      </w:r>
      <w:r>
        <w:rPr>
          <w:rFonts w:cs="Verdana" w:ascii="Verdana" w:hAnsi="Verdana"/>
          <w:sz w:val="15"/>
          <w:szCs w:val="15"/>
        </w:rPr>
        <w:br/>
        <w:t xml:space="preserve">Корректор </w:t>
      </w:r>
      <w:r>
        <w:rPr>
          <w:rFonts w:cs="Verdana" w:ascii="Verdana" w:hAnsi="Verdana"/>
          <w:i/>
          <w:iCs/>
          <w:sz w:val="15"/>
          <w:szCs w:val="15"/>
        </w:rPr>
        <w:t>Г.И. Чуйко</w:t>
      </w:r>
    </w:p>
    <w:p>
      <w:pPr>
        <w:pStyle w:val="Web"/>
        <w:spacing w:before="0" w:after="0"/>
        <w:jc w:val="center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  <w:t>Сдано в наб. 19.01.87 Подп. в печ. 04.03.87 1,25 усл. п. л. 1,25 усл. кр.-отт. 1,00 уч.-изд. л.</w:t>
        <w:br/>
        <w:t>Тираж 6000 Цена 5 коп.</w:t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4191000" cy="76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5pt;width:329.95pt;height:0.5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jc w:val="center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  <w:t>Ордена «Знак Почета» Издательство стандартов, 123840, Москва, ГСП.</w:t>
        <w:br/>
        <w:t>Новопресненский пер., д. 3.</w:t>
        <w:br/>
        <w:t>Вильнюсская типография Издательства стандартов, ул. Миндауго, 12/14. Зак. 571.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  <w:br/>
        <w:br/>
        <w:br/>
        <w:br/>
        <w:br/>
        <w:b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5379720" cy="76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5pt;width:423.55pt;height:0.5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Heading5"/>
              <w:spacing w:before="0" w:after="2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. ЛЕСОМАТЕРИАЛЫ. ИЗДЕЛИЯ ИЗ ДРЕВЕСИНЫ.</w:t>
            </w:r>
          </w:p>
          <w:p>
            <w:pPr>
              <w:pStyle w:val="Heading5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ЦЕЛЛЮЛОЗА. БУМАГА. КАРТОН</w:t>
            </w:r>
          </w:p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Группа К24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Изменение № 4 ГОСТ 10.55-71 Фанера березовая. Технические требования на продукцию, поставляемую на экспорт</w:t>
            </w:r>
            <w:r>
              <w:rPr>
                <w:rFonts w:cs="Verdana" w:ascii="Verdana" w:hAnsi="Verdana"/>
                <w:sz w:val="15"/>
                <w:szCs w:val="15"/>
              </w:rPr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Утверждено и введено в действие Постановлением Государственного комитета СССР по стандартам от 05.07.88 № 2611</w:t>
            </w:r>
          </w:p>
          <w:p>
            <w:pPr>
              <w:pStyle w:val="Web"/>
              <w:spacing w:before="0" w:after="0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 xml:space="preserve">Дата введения 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  <w:u w:val="single"/>
              </w:rPr>
              <w:t>01.01.89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  <w:br/>
              <w:t>  Наименование стандарта изложить в новой редакции: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 xml:space="preserve"> «Фанера березовая для экспорта. Технические условия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  Birch plywood for eхроrt Specrifications».</w:t>
              <w:br/>
              <w:t>  Вводная часть. Заменить слова: «при поставке на экспорт» на «для экспорта».</w:t>
              <w:br/>
              <w:t>  Пункт 1.2. Примечание. Заменить слова: «по направлению» на «вдоль».</w:t>
              <w:br/>
              <w:t>  Пункт 2.6. Таблица 5. Графа «Наименование пороков древесины по ГОСТ 2140-81». Пункт 1. Подпункт .а изложить в новой редакции:</w:t>
              <w:br/>
              <w:t>  «а) сросшиеся, здоровые:</w:t>
              <w:br/>
              <w:t>    светлые, темные и</w:t>
              <w:br/>
              <w:t>    здоровые с трещинами»;</w:t>
              <w:br/>
              <w:t>  графа «Нормы для. сортов шпона наружных слоев фанеры СР». Заменить слова: «Допускаются» на «Допускаются здоровые»;</w:t>
              <w:br/>
              <w:t xml:space="preserve">  графа «Наименование пороков древесины по ГОСТ 2140-81». Пункт 1. Подпункт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в.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Исключить слово: «Несросшиеся»;</w:t>
              <w:br/>
              <w:t xml:space="preserve">  пункт 3. Подпункт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д.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Заменить слово: «прожилки» на «разбросанные прожилки»; заменить слова; «в) групповые прожилки» на «е) групповые прожилки»;</w:t>
              <w:br/>
              <w:t>  таблицу 5 дополнить пунктом - 7: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285"/>
        <w:gridCol w:w="583"/>
        <w:gridCol w:w="525"/>
        <w:gridCol w:w="394"/>
        <w:gridCol w:w="1226"/>
        <w:gridCol w:w="1482"/>
        <w:gridCol w:w="540"/>
        <w:gridCol w:w="540"/>
        <w:gridCol w:w="1897"/>
      </w:tblGrid>
      <w:tr>
        <w:trPr/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я</w:t>
              <w:br/>
              <w:t>пороков</w:t>
              <w:br/>
              <w:t>древесины по</w:t>
              <w:br/>
              <w:t>ГОСТ 2140-81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наружных слоев фанер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рмы для сортов шпона внутрен-</w:t>
              <w:br/>
              <w:t>них слоев фанеры</w:t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, Вj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В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7. Ино-</w:t>
              <w:br/>
              <w:t>родные</w:t>
              <w:br/>
              <w:t>включения,</w:t>
              <w:br/>
              <w:t>механичес-</w:t>
              <w:br/>
              <w:t>кие повреж-</w:t>
              <w:br/>
              <w:t>дения и по-</w:t>
              <w:br/>
              <w:t>роки обра-</w:t>
              <w:br/>
              <w:t>ботки:</w:t>
            </w:r>
          </w:p>
        </w:tc>
        <w:tc>
          <w:tcPr>
            <w:tcW w:w="150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12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14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а) наколы</w:t>
            </w:r>
          </w:p>
        </w:tc>
        <w:tc>
          <w:tcPr>
            <w:tcW w:w="15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ются в</w:t>
              <w:br/>
              <w:t>общем числе</w:t>
              <w:br/>
              <w:t>несросшихся</w:t>
              <w:br/>
              <w:t>сучков разме-</w:t>
              <w:br/>
              <w:t>рами и коли-</w:t>
              <w:br/>
              <w:t>чеством, ука-</w:t>
              <w:br/>
              <w:t>занными в</w:t>
              <w:br/>
              <w:t>п. 1в</w:t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пуска-</w:t>
              <w:br/>
              <w:t>ются разме-</w:t>
              <w:br/>
              <w:t>ром не</w:t>
              <w:br/>
              <w:t>более 6 мм,</w:t>
              <w:br/>
              <w:t>без ограни-</w:t>
              <w:br/>
              <w:t>чения ко-</w:t>
              <w:br/>
              <w:t>личества</w:t>
            </w:r>
          </w:p>
        </w:tc>
        <w:tc>
          <w:tcPr>
            <w:tcW w:w="14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Не учитыва-</w:t>
              <w:br/>
              <w:t>ются размером</w:t>
              <w:br/>
              <w:t>не более 6 мм,</w:t>
              <w:br/>
              <w:t>учитываемые</w:t>
              <w:br/>
              <w:t>допускаются в</w:t>
              <w:br/>
              <w:t>общем числе</w:t>
              <w:br/>
              <w:t>несросшихся</w:t>
              <w:br/>
              <w:t>сучков разме-</w:t>
              <w:br/>
              <w:t>рами и коли-</w:t>
              <w:br/>
              <w:t>чеством, ука-</w:t>
              <w:br/>
              <w:t>занными в</w:t>
              <w:br/>
              <w:t>п. 1в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-</w:t>
              <w:br/>
              <w:t>ются разме-</w:t>
              <w:br/>
              <w:t>ром, мм, не</w:t>
              <w:br/>
              <w:t>более 10 | 20</w:t>
              <w:br/>
              <w:t>без ограни-</w:t>
              <w:br/>
              <w:t>чения ко-</w:t>
              <w:br/>
              <w:t>личесва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-</w:t>
              <w:br/>
              <w:t>ются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б) цара-</w:t>
              <w:br/>
              <w:t>пины</w:t>
            </w:r>
          </w:p>
        </w:tc>
        <w:tc>
          <w:tcPr>
            <w:tcW w:w="15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Не допускаются</w:t>
            </w:r>
          </w:p>
        </w:tc>
        <w:tc>
          <w:tcPr>
            <w:tcW w:w="2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Допускаются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>примечания 1, 2 исключить.</w:t>
              <w:br/>
              <w:t>  Таблица 6. Пункт 3. Для сортов шпона наружных слоев фанеры В, Bj, ВВХ, СР исключить значение: 200;</w:t>
              <w:br/>
              <w:t>  графа «Наименование дефектов». Наименование дополнить словами: "по ГОСТ 15812-87";</w:t>
              <w:br/>
              <w:t>  пункт 4 изложить в новой редакции: «4. Нахлестка»;</w:t>
              <w:br/>
              <w:t>  пункт 9. Исключить слова: «царапины», «рубчики»;</w:t>
              <w:br/>
              <w:t>  пункт 11 изложить в новой редакции: «11. Ребросклеенный шпон»;</w:t>
              <w:br/>
              <w:t>  графа «Нормы для сортов шпона наружных слоев фанеры». Пункт 7. Заменить слово: «поверхности» на «площади»;</w:t>
              <w:br/>
              <w:t>  пункт 9. Заменить слова: «глубиной и высотой» на «высотой (глубиной)»;</w:t>
              <w:br/>
              <w:t>  пункты 6, 8 исключить.</w:t>
              <w:br/>
              <w:t>  Пункт 2.8 изложить в новой редакции: «2.8. Фанера толщиной 4-6 мм включительно при изгибе не должна расслаиваться.</w:t>
              <w:br/>
              <w:t>  Предел прочности при скалывании по клеевому слою фанеры должен соответствовать указанному в табл. 7».</w:t>
              <w:br/>
              <w:t>  Пункт 2.9 исключить.</w:t>
              <w:br/>
              <w:t xml:space="preserve">  Раздел 2 дополнить пунктом - 2.13: «2.13. В зависимости от содержания формальдегида фанеру марок ФСФ-Э и ФК-Э изготовляют двух классов эмиссии, указанных в табл. 8. 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5550"/>
      </w:tblGrid>
      <w:tr>
        <w:trPr/>
        <w:tc>
          <w:tcPr>
            <w:tcW w:w="8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Таблица 8 </w:t>
            </w:r>
          </w:p>
        </w:tc>
      </w:tr>
      <w:tr>
        <w:trPr/>
        <w:tc>
          <w:tcPr>
            <w:tcW w:w="2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Классы эмиссии формальде-</w:t>
              <w:br/>
              <w:t>гида</w:t>
            </w:r>
          </w:p>
        </w:tc>
        <w:tc>
          <w:tcPr>
            <w:tcW w:w="5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Содержание формальдегида на 100 г абсолютно сухой</w:t>
              <w:br/>
              <w:t>массы фанеры, мг</w:t>
            </w:r>
          </w:p>
        </w:tc>
      </w:tr>
      <w:tr>
        <w:trPr/>
        <w:tc>
          <w:tcPr>
            <w:tcW w:w="292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  </w:t>
            </w:r>
            <w:r>
              <w:rPr>
                <w:rFonts w:cs="Verdana" w:ascii="Verdana" w:hAnsi="Verdana"/>
                <w:sz w:val="13"/>
                <w:szCs w:val="13"/>
              </w:rPr>
              <w:t>Е 1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  </w:t>
            </w:r>
            <w:r>
              <w:rPr>
                <w:rFonts w:cs="Verdana" w:ascii="Verdana" w:hAnsi="Verdana"/>
                <w:sz w:val="13"/>
                <w:szCs w:val="13"/>
              </w:rPr>
              <w:t>До 10 включ.</w:t>
            </w:r>
          </w:p>
        </w:tc>
      </w:tr>
      <w:tr>
        <w:trPr/>
        <w:tc>
          <w:tcPr>
            <w:tcW w:w="292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  </w:t>
            </w:r>
            <w:r>
              <w:rPr>
                <w:rFonts w:cs="Verdana" w:ascii="Verdana" w:hAnsi="Verdana"/>
                <w:sz w:val="13"/>
                <w:szCs w:val="13"/>
              </w:rPr>
              <w:t>Е 2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  </w:t>
            </w:r>
            <w:r>
              <w:rPr>
                <w:rFonts w:cs="Verdana" w:ascii="Verdana" w:hAnsi="Verdana"/>
                <w:sz w:val="13"/>
                <w:szCs w:val="13"/>
              </w:rPr>
              <w:t>Св. 10 до 30 включ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>Пункт 3.1. Заменить слово: «марки» на «марки, класса эмиссии»;</w:t>
              <w:br/>
              <w:t>  дополнить абзацем (после пятого): «класса эмиссии».</w:t>
              <w:br/>
              <w:t>  Пункт 3.3. Первый абзац дополнить словами: «Каждый испытанный лист фанеры должен соответствовать требованиям п. 2.8»;</w:t>
              <w:br/>
              <w:t>  дополнить абзацем: «Значение содержания формальдегида, полученное в последних периодических испытаниях, должно соответствовать требованиям п. 2.13»;</w:t>
              <w:br/>
              <w:t>  Раздел 3 дополнить пунктом - 3.4: «3.4. Контроль содержания формальдегида изготовитель производит периодически не реже одного раза в 7 дней на одном листе фанеры, отобранном в соответствии с нормативно-технической документацией».</w:t>
              <w:br/>
              <w:t>  Пункт 4.1 исключить.</w:t>
              <w:br/>
              <w:t>  Пункт 4.3. Заменить значение: 5 на 1.</w:t>
              <w:br/>
              <w:t>  Раздел 4 дополнить пунктами - 4.10 - 4.15: «4.10. Способность к изгибу определяют по ГОСТ 18066-72.</w:t>
              <w:br/>
              <w:t>  4.11. Вмятины измеряют глубиномером по ГОСТ 7661-67 или ГОСТ 7476-78 с погрешностью ±0,1 мм.</w:t>
              <w:br/>
              <w:t>  4.12. Бугорки измеряют штангенциркулем по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ГОСТ 166-80 с погрешностью ±0,1 мм.</w:t>
              <w:br/>
              <w:t>  4.13. Пятна от просачивания клея измеряют металлической рулеткой по ГОСТ 7502-80 с погрешностью ±1 мм или другими средствами измерения, обеспечивающими необходимую точность.</w:t>
              <w:br/>
              <w:t>  4.14. Содержание формальдегида в фанере определяют по нормативно-технической документации.</w:t>
              <w:br/>
              <w:t>  4.15. Пороки древесины измеряют по ГОСТ 2140-81».</w:t>
              <w:br/>
              <w:t>  Раздел «Маркировка, упаковка, транспортирование и хранение». Наименование перед словом «Маркировка» дополнить цифрой: 5.</w:t>
              <w:br/>
              <w:t>  Пункт 5.1. Второй абзац исключить.</w:t>
              <w:br/>
              <w:t>  Пункт 5.3 изложить в новой редакции: «5.3. Фанера должна быть рассортирована по размерам, сортам, породам древесины, видам обработки поверхности и уложена в пакеты лицевыми сторонами внутрь, массой до 900 кг».</w:t>
              <w:br/>
              <w:t>  Раздел 5 дополнить пунктами - 5.4-5.12: «5.4. Каждый пакет со всех сторон закрывают обложками из фанеры сорта С/С по ГОСТ 3916-69 и перевязывают стальной упаковочной лентой шириной 20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мм и толщиной 0,7-0,9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мм по ГОСТ 3560-73.</w:t>
              <w:br/>
              <w:t>  5.5. Фанеру сортов В/С, ВВХ/С, ВВ/С и С допускается упаковывать без верхней и нижней обложек. Сверху и снизу пакета листы фанеры должны иметь сорт С.</w:t>
              <w:br/>
              <w:t>  5.6. Фанера форматом 1525х1525 мм и менее формируется в пакеты высотой не более 450 мм и обвязывается двумя продольными и двумя поперечными обвязками на расстоянии 300 мм от края.</w:t>
              <w:br/>
              <w:t>  Пакеты фанеры длиной (шириной) более 1525 мм обвязываются двумя продольными и тремя поперечными обвязками на расстоянии 300 мм от края и одной посередине пакета.</w:t>
              <w:br/>
              <w:t>  5.7. Маркировка пакетов фанеры должна производиться на двух противоположных продольных боковых обложках.</w:t>
              <w:br/>
              <w:t xml:space="preserve">  5.8. Маркировка производится на английском языке с указанием следующих обозначений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товарного знака ВО «Экспортлес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страны-изготовителя фанеры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формата, толщины, мм, дюймы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аименования породы древесины на русском и английском языках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сорт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ида обработки поверхностей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рки, класса эмиссии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нипуляционных знаков «Боится сырости». «Крюками непосредственно не брать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ида транспорта.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>Пример маркировки на английском языке см. в приложении.</w:t>
              <w:br/>
              <w:t>  5.9. Транспортная маркировка пакетов - по ГОСТ 14192-77.</w:t>
              <w:br/>
              <w:t>  5.10. Пакеты транспортируют в крытых транспортных средствах и контейнерах транспортом всех видов в соответствии с правилами перевозки грузов, действующими на транспорте каждого вида, и заказом-нарядом внешнеторгового объединения.</w:t>
              <w:br/>
              <w:t>  Транспортирование пакетами - по ГОСТ 21929-76.</w:t>
              <w:br/>
              <w:t xml:space="preserve">  5.11. Пакеты фанеры должны храниться в закрытых помещениях, в стопах, уложенных горизонтально на деревянных поддонах, при температуре от -40 до -50 </w:t>
            </w:r>
            <w:r>
              <w:rPr>
                <w:rFonts w:cs="Verdana" w:ascii="Verdana" w:hAnsi="Verdana"/>
                <w:sz w:val="15"/>
                <w:szCs w:val="15"/>
                <w:vertAlign w:val="superscript"/>
              </w:rPr>
              <w:t xml:space="preserve">0 </w:t>
            </w:r>
            <w:r>
              <w:rPr>
                <w:rFonts w:cs="Verdana" w:ascii="Verdana" w:hAnsi="Verdana"/>
                <w:sz w:val="15"/>
                <w:szCs w:val="15"/>
              </w:rPr>
              <w:t>С и относительной влажности воздуха не выше 80 %.</w:t>
              <w:br/>
              <w:t>  5.12. Пакеты в стопе должны быть разделены между собой прокладками сечением не менее 60х60 мм и длиной, равной длине пакета фанеры».</w:t>
              <w:br/>
              <w:t>  Стандарт дополнить приложением: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mc:AlternateContent>
                <mc:Choice Requires="wps">
                  <w:drawing>
                    <wp:inline distT="0" distB="0" distL="0" distR="0">
                      <wp:extent cx="5379720" cy="762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984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65pt;width:423.55pt;height:0.5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eb"/>
              <w:spacing w:before="0" w:after="0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5"/>
                <w:szCs w:val="15"/>
              </w:rPr>
              <w:t xml:space="preserve">«ПРИЛОЖЕНИЕ </w:t>
            </w:r>
            <w:r>
              <w:rPr>
                <w:rFonts w:cs="Verdana" w:ascii="Verdana" w:hAnsi="Verdana"/>
                <w:sz w:val="15"/>
                <w:szCs w:val="15"/>
              </w:rPr>
              <w:br/>
            </w:r>
            <w:r>
              <w:rPr>
                <w:rFonts w:cs="Verdana" w:ascii="Verdana" w:hAnsi="Verdana"/>
                <w:b/>
                <w:bCs/>
                <w:i/>
                <w:iCs/>
                <w:sz w:val="15"/>
                <w:szCs w:val="15"/>
              </w:rPr>
              <w:t>Рекомендуемое</w:t>
            </w:r>
          </w:p>
          <w:p>
            <w:pPr>
              <w:pStyle w:val="Heading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мер маркировки на английском языке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trade name - V/0 «Exportles»;</w:t>
              <w:br/>
              <w:t>countries manufacturers of plywood;</w:t>
              <w:br/>
              <w:t>shape thickness, mm, inches;</w:t>
              <w:br/>
              <w:t>wood specie in Russian and English;</w:t>
              <w:br/>
              <w:t>grades;</w:t>
              <w:br/>
              <w:t>type of surface treatment;</w:t>
              <w:br/>
              <w:t>mark, emission class;</w:t>
              <w:br/>
              <w:t>operating symbols - «Water-absorbent»;</w:t>
              <w:br/>
              <w:t>«Don't handle directly with hooks»;</w:t>
              <w:br/>
              <w:t>transport facilities»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ИУС № 11 1988 г.)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mc:AlternateContent>
                <mc:Choice Requires="wps">
                  <w:drawing>
                    <wp:inline distT="0" distB="0" distL="0" distR="0">
                      <wp:extent cx="5379720" cy="762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984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65pt;width:423.55pt;height:0.5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eb"/>
              <w:spacing w:before="0" w:after="0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Группа К25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Изменение № 1 ГОСТ 16371-84 Мебель. Общие технические условия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Утверждено и введено в действие Постановлением Государственною комитета СССР по стандартам от 22.07.88 № 2724</w:t>
            </w:r>
          </w:p>
          <w:p>
            <w:pPr>
              <w:pStyle w:val="Web"/>
              <w:spacing w:before="0" w:after="0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Дата введения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01.01.89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>Вводная часть. Второй абзац исключить.</w:t>
              <w:br/>
              <w:t>  Пункт 1.2. Первый абзац изложить в новой редакции: «Функциональные размеры мебели должны соответствовать требованиям ГОСТ 13025.1-85, ГОСТ 13025.3-85, ГОСТ 13025.4-85, ГОСТ 17524.1-72, ГОСТ 17524.4-72, ГОСТ 17524.5-72. ГОСТ 17524.7-75, ГОСТ 17524.8-75, ГОСТ 19301.1-73, ГОСТ 18723-73, ГОСТ 19178-73, ГОСТ 11015-86, ГОСТ 18314-86, ГОСТ 18607-86, ГОСТ 18666-86, ГОСТ 19549-86, ГОСТ 19550-86, ГОСТ 22361-86, ГОСТ 26682-85, ГОСТ 26800.1-86, ГОСТ 26800.4-86».</w:t>
              <w:br/>
              <w:t xml:space="preserve">  Пункт 1.3 изложить в новой редакции: «1.3. Для изготовления мебели не допускается применять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фанеру марки ФБА по ГОСТ 3916-69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литы марки П-3 по ГОСТ 10632-77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ягкие и сверхтвердые плиты по ГОСТ 4598-86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литы с рустованной поверхностью по ГОСТ 8904-81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клеевые материалы, которые вызывают изменение цвета поверхности с защитно-декоративным покрытием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етали из древесностружечных плит с необлицованными или не имеющими защитно-декоративных или защитных покрытий поверхностями, кроме невидимых поверхностей в сопрягаемых соединениях, отверстий в местах установки фурнитуры, а также кромок щитов, остающихся открытыми при установке накладной задней стенки или «в четверть».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>Пункт 1.6. Первый абзац исключить.</w:t>
              <w:br/>
              <w:t>  Пункт 1.8 изложить в новой редакции: «1.8. В деталях мебели не .подлежащих последующему облицовыванию, изготовленных из фанеры, качество фанеры должно быть не ниже сорта В/ВВ для видимых поверхностей, не ниже сорта ВВ/С для невидимых поверхностей и не ниже сорта С/С для поверхностей,, подлежащих обивке, при условии, что отверстия от выпавших сучков и пороков на наружных слоях фанеры заделаны в соответствии с требованиями ГОСТ 9916-69».</w:t>
              <w:br/>
              <w:t>  Пункт 1.11. Первый абзац. Заменить слово: «углов» на углом».</w:t>
              <w:br/>
              <w:t>  Пункты 1.14, 1.15 изложить в новой редакции: «1.14. На видимой поверхности мебели не допускаются дефекты по ГОСТ 20400-80: расхождения полос облицовки, нахлестки, отслоения, пузыри под облицовкой, клеевые пятна, прошлифовка, потертость и загрязнение поверхности, вырывы, вмятины, царапины, трещины, пятна, потеки клея, заусенцы и морщины.</w:t>
              <w:br/>
              <w:t>  На невидимой поверхности мебели не допускаются  дефекты по ГОСТ 20400-80: расхождения полос облицовки, отслоения, пузыри под облицовкой, загрязнение поверхности, вырывы, трещины, заусенцы.</w:t>
              <w:br/>
              <w:t>  1.15. Видимые поверхности мебели из древесины и древесных материалов, кроме поверхностей разделочных досок, наружных боковых стенок ящиков и полуящиков, и наружные невидимые горизонтальные поверхности мебели из древесины и древесных материалов, расположенные на высоте 1700 мм и более, должны иметь защитно-декоративные покрытия, отвечающие требованиям нормативно-технической документации на эти покрытия. Наружные невидимые горизонтальные поверхности, расположенные на высоте 1700 мм и более, могут вместо защитно-декоративных покрытий иметь облицовку или защитное покрытие, допускающие влажную уборку».</w:t>
              <w:br/>
              <w:t>  Пункт 1.17. Заменить ссылку: ГОСТ 22046-76 на ГОСТ 22046-86.</w:t>
              <w:br/>
              <w:t>  Пункт 1.18. Первый абзац изложить в новой редакции: «Защитные и защитно-декоративные покрытия для поверхностей мебельной фурнитуры и деталей из металла устанавливаются в нормативно-технической документации на фурнитуру и детали в соответствии с требованиями ГОСТ 9.301-86, ГОСТ 9.032-74, ГОСТ 9.303-84».</w:t>
              <w:br/>
              <w:t>  Пункт 1.19 дополнить абзацем: «Допускается определение шероховатости этих поверхностей по параметру Rm</w:t>
            </w:r>
            <w:r>
              <w:rPr>
                <w:rFonts w:cs="Verdana" w:ascii="Verdana" w:hAnsi="Verdana"/>
                <w:sz w:val="15"/>
                <w:szCs w:val="15"/>
                <w:vertAlign w:val="subscript"/>
              </w:rPr>
              <w:t>max</w:t>
            </w:r>
            <w:r>
              <w:rPr>
                <w:rFonts w:cs="Verdana" w:ascii="Verdana" w:hAnsi="Verdana"/>
                <w:sz w:val="15"/>
                <w:szCs w:val="15"/>
              </w:rPr>
              <w:t>»</w:t>
              <w:br/>
              <w:t>  Пункт 1.23. Второй абзац изложить в новой редакции: «Показатель сборности (разборности), правила сборки и комплектации устанавливаются в технической документации на изделия в соответствии с порядком, согласованным между Министерством лесной, целлюлозно-бумажной и деревообрабатывающей промышленности СССР и Министерством торговли СССР».</w:t>
              <w:br/>
              <w:t>  Пункт 1.31. Шестой абзац. Исключить слова: «в изделиях мебели высшей категории качества».</w:t>
              <w:br/>
              <w:t>  Пункт 1.33. Таблица 5. Исключить графу: «первая»;</w:t>
              <w:br/>
              <w:t>  головка. Исключить слова: «в зависимости от категории качества изделия, высшая»;</w:t>
              <w:br/>
              <w:t>  графа «Наименование показателя».</w:t>
              <w:br/>
              <w:t>  Второй абзац. Заменить слово: «массовой» на «массой»;</w:t>
              <w:br/>
              <w:t>  показатели «Прочность соединения доньев со стенками ящиков, даН (кгс), не менее 25» и «Прочность соединения передней и боковых стенок ящиков, даН (кгс) не менее 100» изложить в новой редакции: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7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6388"/>
        <w:gridCol w:w="2084"/>
      </w:tblGrid>
      <w:tr>
        <w:trPr/>
        <w:tc>
          <w:tcPr>
            <w:tcW w:w="6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аименование показателя</w:t>
            </w:r>
          </w:p>
        </w:tc>
        <w:tc>
          <w:tcPr>
            <w:tcW w:w="20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Значение показателя</w:t>
            </w:r>
          </w:p>
        </w:tc>
      </w:tr>
      <w:tr>
        <w:trPr/>
        <w:tc>
          <w:tcPr>
            <w:tcW w:w="63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Ящики (полуящики) изделий корпусной мебели и столов</w:t>
              <w:br/>
              <w:t>  Усилие выдвигания ящиков (полуящиков), даН (кгс), не более</w:t>
              <w:br/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</w:t>
            </w:r>
          </w:p>
        </w:tc>
      </w:tr>
      <w:tr>
        <w:trPr/>
        <w:tc>
          <w:tcPr>
            <w:tcW w:w="63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Прочность ящиков (полуящиков):</w:t>
              <w:br/>
              <w:t>  при нагружении дна ящика (полуящика), даН (кгс)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Q экспл. +5</w:t>
            </w:r>
          </w:p>
        </w:tc>
      </w:tr>
      <w:tr>
        <w:trPr/>
        <w:tc>
          <w:tcPr>
            <w:tcW w:w="63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при вертикальном нагружении передней стенки ящика (полуящика), цикл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0</w:t>
            </w:r>
          </w:p>
        </w:tc>
      </w:tr>
      <w:tr>
        <w:trPr/>
        <w:tc>
          <w:tcPr>
            <w:tcW w:w="63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при горизонтальном динамическом нагружении ящика (полуящика), цикл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50</w:t>
            </w:r>
          </w:p>
        </w:tc>
      </w:tr>
      <w:tr>
        <w:trPr/>
        <w:tc>
          <w:tcPr>
            <w:tcW w:w="63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олговечность ящиков (полуящиков):</w:t>
              <w:br/>
              <w:t>  количество циклов выдвигания-задвигания:</w:t>
              <w:br/>
              <w:t>  мебели бытовой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0000</w:t>
            </w:r>
          </w:p>
        </w:tc>
      </w:tr>
      <w:tr>
        <w:trPr/>
        <w:tc>
          <w:tcPr>
            <w:tcW w:w="63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мебели для общественных помещений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40000</w:t>
            </w:r>
          </w:p>
        </w:tc>
      </w:tr>
      <w:tr>
        <w:trPr/>
        <w:tc>
          <w:tcPr>
            <w:tcW w:w="63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деформация, мм,не более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2,0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cs="Verdana" w:ascii="Verdana" w:hAnsi="Verdana"/>
                <w:sz w:val="15"/>
                <w:szCs w:val="15"/>
              </w:rPr>
              <w:t>Раздел 1 дополнить пунктом - 1.33а (после п.1.33): «1.33а. Устойчивость, жесткость, прочность, долговечность и прочность крепления задней стенки ученических столов - по ГОСТ 22046-86».</w:t>
              <w:br/>
              <w:t>  Пункт 1.36 исключить.</w:t>
              <w:br/>
              <w:t>  Пункт 2.2. Таблица 9. Головка. Заменить слово: «периодические» на «квалификационные, периодические»;</w:t>
              <w:br/>
              <w:t>  графа «Контролируемый параметр». Исключить слова: «Прочность склеивания массивной клееной древесины и» и соответствующие показатели;</w:t>
              <w:br/>
              <w:t>  исключить параметры: «Прочность соединения доньев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со стенками ящика письменного стола»; «Прочность соединения передней и боковой стенок ящика письменного стола»;</w:t>
              <w:br/>
              <w:t>  таблицу 9 после .слов «Прочность крепления подсадных ножек» дополнить параметрами и соответствующими показателями: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472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782"/>
        <w:gridCol w:w="1147"/>
        <w:gridCol w:w="1051"/>
        <w:gridCol w:w="937"/>
        <w:gridCol w:w="1454"/>
        <w:gridCol w:w="1101"/>
      </w:tblGrid>
      <w:tr>
        <w:trPr/>
        <w:tc>
          <w:tcPr>
            <w:tcW w:w="27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Контролируемый параметр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Виды испытаний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Номер пункта стандарта,</w:t>
              <w:br/>
              <w:t>устанавливающий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3"/>
                <w:szCs w:val="13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приемо-</w:t>
              <w:br/>
              <w:t>сдаточные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квалифи-</w:t>
              <w:br/>
              <w:t>кацион-</w:t>
              <w:br/>
              <w:t>ные, пе-</w:t>
              <w:br/>
              <w:t>риоди-</w:t>
              <w:br/>
              <w:t>ческие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типовые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технические</w:t>
              <w:br/>
              <w:t>требования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методы</w:t>
              <w:br/>
              <w:t>контроля</w:t>
            </w:r>
          </w:p>
        </w:tc>
      </w:tr>
      <w:tr>
        <w:trPr/>
        <w:tc>
          <w:tcPr>
            <w:tcW w:w="27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Усилие выдвигания</w:t>
              <w:br/>
              <w:t>ящиков (полуящиков)</w:t>
              <w:br/>
              <w:t>изделий корпусной ме-</w:t>
              <w:br/>
              <w:t>бели и столов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  <w:tc>
          <w:tcPr>
            <w:tcW w:w="1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+</w:t>
            </w:r>
          </w:p>
        </w:tc>
        <w:tc>
          <w:tcPr>
            <w:tcW w:w="9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+</w:t>
            </w:r>
          </w:p>
        </w:tc>
        <w:tc>
          <w:tcPr>
            <w:tcW w:w="1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.3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.16</w:t>
            </w:r>
          </w:p>
        </w:tc>
      </w:tr>
      <w:tr>
        <w:trPr/>
        <w:tc>
          <w:tcPr>
            <w:tcW w:w="27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 </w:t>
            </w:r>
            <w:r>
              <w:rPr>
                <w:rFonts w:cs="Verdana" w:ascii="Verdana" w:hAnsi="Verdana"/>
                <w:sz w:val="13"/>
                <w:szCs w:val="13"/>
              </w:rPr>
              <w:t>Прочность ящиков</w:t>
              <w:br/>
              <w:t>(полуящиков) изделий</w:t>
              <w:br/>
              <w:t>корпусной мебели и сто-</w:t>
              <w:br/>
              <w:t>лов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-</w:t>
            </w:r>
          </w:p>
        </w:tc>
        <w:tc>
          <w:tcPr>
            <w:tcW w:w="1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+</w:t>
            </w:r>
          </w:p>
        </w:tc>
        <w:tc>
          <w:tcPr>
            <w:tcW w:w="9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+</w:t>
            </w:r>
          </w:p>
        </w:tc>
        <w:tc>
          <w:tcPr>
            <w:tcW w:w="1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.3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3.16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2"/>
      </w:tblGrid>
      <w:tr>
        <w:trPr/>
        <w:tc>
          <w:tcPr>
            <w:tcW w:w="8562" w:type="dxa"/>
            <w:tcBorders/>
            <w:vAlign w:val="center"/>
          </w:tcPr>
          <w:p>
            <w:pPr>
              <w:pStyle w:val="Web"/>
              <w:spacing w:before="0" w:after="280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К. ЛЕСОМАТЕРИАЛЫ. ИЗДЕЛИЯ ИЗ ДРЕВЕСИНЫ. ЦЕЛЛЮЛОЗА.</w:t>
              <w:br/>
              <w:t>БУМАГА. КАРТОН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Web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Группа К24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Изменение № 5 ГОСТ 10.55-71 Фанера березовая для экспорта. Технические условия</w:t>
              <w:br/>
              <w:br/>
              <w:t>Принято Межгосударственным Советом по стандартизации метрологии и сертификации (протокол № 6 от 21.10.94)</w:t>
            </w:r>
          </w:p>
          <w:p>
            <w:pPr>
              <w:pStyle w:val="Web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Дата введения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1995-07-01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>За принятие проголосовали:</w:t>
              <w:br/>
            </w:r>
          </w:p>
          <w:tbl>
            <w:tblPr>
              <w:tblW w:w="8472" w:type="dxa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3572"/>
              <w:gridCol w:w="4900"/>
            </w:tblGrid>
            <w:tr>
              <w:trPr/>
              <w:tc>
                <w:tcPr>
                  <w:tcW w:w="357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Arial Unicode MS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Наименование государства</w:t>
                  </w:r>
                </w:p>
              </w:tc>
              <w:tc>
                <w:tcPr>
                  <w:tcW w:w="490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Arial Unicode MS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Наименование национального органа</w:t>
                    <w:br/>
                    <w:t>стандартизации</w:t>
                  </w:r>
                </w:p>
              </w:tc>
            </w:tr>
            <w:tr>
              <w:trPr/>
              <w:tc>
                <w:tcPr>
                  <w:tcW w:w="3572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  <w:t>Азербайджанская Республика</w:t>
                    <w:br/>
                    <w:t>Республика Армения</w:t>
                    <w:br/>
                    <w:t>Республика Беларусь</w:t>
                    <w:br/>
                    <w:t>Республика Грузия</w:t>
                    <w:br/>
                    <w:t>Республика Казахстан</w:t>
                    <w:br/>
                    <w:t>Киргизская Республика</w:t>
                    <w:br/>
                    <w:t>Республика Молдова</w:t>
                    <w:br/>
                    <w:t>Российская Федерация</w:t>
                    <w:br/>
                    <w:t>Республика Узбекистан</w:t>
                    <w:br/>
                    <w:t>Украина</w:t>
                  </w:r>
                </w:p>
              </w:tc>
              <w:tc>
                <w:tcPr>
                  <w:tcW w:w="49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  <w:t>Азгосстандарт</w:t>
                    <w:br/>
                    <w:t>Армгосстандарт</w:t>
                    <w:br/>
                    <w:t>Белстандарт</w:t>
                    <w:br/>
                    <w:t>Грузстандарт</w:t>
                    <w:br/>
                    <w:t>Госстандарт Республики Казахстан</w:t>
                    <w:br/>
                    <w:t>Кыргызстандарт</w:t>
                    <w:br/>
                    <w:t>Молдовастандарт</w:t>
                    <w:br/>
                    <w:t>Госстандарт России</w:t>
                    <w:br/>
                    <w:t>Узгосстандарт</w:t>
                    <w:br/>
                    <w:t>Госстандарт Украины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>  Стандарт дополнить кодом: ОКС 79.060.10.</w:t>
              <w:br/>
              <w:t xml:space="preserve">  Пункт 2.13 изложить в новой редакции: «2.1З. В зависимости от содержания формальдегида фанеру марок ФСФ-Э и ФК-Э изготовляют одного класса эмиссии, указанного в табл. 8. </w:t>
              <w:br/>
            </w:r>
          </w:p>
          <w:tbl>
            <w:tblPr>
              <w:tblW w:w="8472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48"/>
              <w:gridCol w:w="4624"/>
            </w:tblGrid>
            <w:tr>
              <w:trPr/>
              <w:tc>
                <w:tcPr>
                  <w:tcW w:w="847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Таблица 8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Arial Unicode MS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Kлacc эмиссии формальдегида</w:t>
                  </w:r>
                </w:p>
              </w:tc>
              <w:tc>
                <w:tcPr>
                  <w:tcW w:w="462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Arial Unicode MS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3"/>
                      <w:szCs w:val="13"/>
                    </w:rPr>
                    <w:t>Содержание формальдегида на 100 г</w:t>
                    <w:br/>
                    <w:t>абсолютно сухой массы фанеры, мг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Arial Unicode MS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  <w:t>Е1</w:t>
                  </w:r>
                </w:p>
              </w:tc>
              <w:tc>
                <w:tcPr>
                  <w:tcW w:w="4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Arial Unicode MS"/>
                      <w:sz w:val="13"/>
                      <w:szCs w:val="13"/>
                    </w:rPr>
                  </w:pPr>
                  <w:r>
                    <w:rPr>
                      <w:rFonts w:cs="Verdana" w:ascii="Verdana" w:hAnsi="Verdana"/>
                      <w:sz w:val="13"/>
                      <w:szCs w:val="13"/>
                    </w:rPr>
                    <w:t>До 10 включ.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  <w:br/>
              <w:t>  Пункт 4.14. Заменить слова: «нормативно-технической документации» на ГОСТ 27678.</w:t>
              <w:br/>
              <w:t>  Пункт 5.4. Заменить ссылку: ГОСТ 3916-69 на ГОСТ 3916.1-89, ГОСТ 3916.2-89.</w:t>
              <w:br/>
              <w:t>  Пунк 5.10. Заменить ссылку: ГОСТ 21929-76 на ГОСТ 26663-85.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ИУС № 5 1995 г.)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5379720" cy="152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2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7:59:00Z</dcterms:created>
  <dc:creator>GOGA</dc:creator>
  <dc:description/>
  <dc:language>en-US</dc:language>
  <cp:lastModifiedBy>GOGA</cp:lastModifiedBy>
  <dcterms:modified xsi:type="dcterms:W3CDTF">2000-10-31T18:02:00Z</dcterms:modified>
  <cp:revision>1</cp:revision>
  <dc:subject/>
  <dc:title> </dc:title>
</cp:coreProperties>
</file>